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МЫШИНСКОГО СЕЛЬСОВЕТ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 01.02.2017   года                               № 9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. Камы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«Об организации воинского учета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ронирования граждан, пребывающих в запас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ых Законов Российской Федерации от 31 мая 1996 года № 61-ФЗ «Об обороне», от 28 марта 1998 года № 53-ФЗ «О воинской обязанности и военной службе», от 26 февраля 1997 года № 31-ФЗ «О мобилизационной подготовке и мобилизации в Российской Федерации», Указа Президента Российской Федерации от 14 августа 1992 года № 890 «Об организации работы по бронированию граждан, пребывающих в запасе в Российской Федерации» и постановлений Правительства Российской Федерации от 27.11.2006 года № 719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 воинском учете» и от 17.03.2010 года № 156 «Об утверждении правил бронирования граждан Российской Федерации, пребывающих в запасе Вооруженных сил Российской Федерации, Федеральных органов исполнительной власти, имеющих запас и работающих в органах власти, органах местного самоуправления и организациях», Администрация Камышинского сельсовета Курского района Курской област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tabs>
          <w:tab w:val="clear" w:pos="708"/>
          <w:tab w:val="left" w:pos="3090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енно-учетному работнику Головиновой Елене Анатольевне организовать воинский учет всех категорий граждан, подлежащих воинскому учету и бронированию граждан пребывающих в запасе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язанности по ведению воинского учета и бронированию граждан, пребывающих в запасе и хранению бланков строгой отчетности возложить на военно-учетного работника Головинову Елену Анатольевну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 убытии в отпуск, командировку или на лечение Головиновой Елены Анатольевны временное исполнение обязанностей по ведению воинского учета и бронированию граждан пребывающих в запасе, возложить на главного специалиста администрации Камышинского сельсовета Курского района Курской области Санжарову Наталью Николаевн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законную силу с 01 января 2017 года и действует </w:t>
      </w:r>
    </w:p>
    <w:p>
      <w:pPr>
        <w:pStyle w:val="Style15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год.</w:t>
      </w:r>
    </w:p>
    <w:p>
      <w:pPr>
        <w:pStyle w:val="Style15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3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РИО Главы Камышинского сельсовета</w:t>
        <w:tab/>
        <w:t xml:space="preserve">  Г. Н. Апат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45:00Z</dcterms:created>
  <dc:creator>Карачевцева</dc:creator>
  <dc:description/>
  <dc:language>en-US</dc:language>
  <cp:lastModifiedBy>User</cp:lastModifiedBy>
  <cp:lastPrinted>2017-03-02T14:45:00Z</cp:lastPrinted>
  <dcterms:modified xsi:type="dcterms:W3CDTF">2017-03-02T11:45:00Z</dcterms:modified>
  <cp:revision>2</cp:revision>
  <dc:subject/>
  <dc:title/>
</cp:coreProperties>
</file>