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09 февраля  2017г.№ 9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дополнения в приложение №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постановлению Главы МО «Камышинск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»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44 от 27.05.2003 г. «О присвоении порядков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меров жилым домам, расположенным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дер. Букреевке,Курского района,  Кур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ассмотрев заявление гр. Мокроусовой Юлии Владимировны, о внесении  дополнения в приложение № 1 к постановлению  главы муниципального образования «Камышинский сельсовет» Курского района Курской области  № 44 от 27.05.2003 г. «О присвоении порядковых номеров жилым домам, расположенным  в  дер.Букреевке, Курского района,  Курской области», Администрация Камышинского сельсовета Курского района Курской 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Внести дополнение в приложение № 1 к постановлению главы муниципального образования «Камышинский сельсовет» Курского района Курской области № 44 от 27.05.2003 г. «О присвоении порядковых номеров жилым домам, расположенным  в дер.Букреевке, Курского района,  Курской области», порядковый номер 1, читать в следующей редакции: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32"/>
        <w:gridCol w:w="1557"/>
        <w:gridCol w:w="186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вого счета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ный порядков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жилому дому с кадастровым номером 46:11:060401:43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тная стор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ная стор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кроусова Татьяна Александровна (умерла) (½ доли) (так в документ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Постановление вступает в силу  со дня его подписания.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РИО главы Камышинского сельсовета                                   Г.Н.Апатенко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0:00Z</dcterms:created>
  <dc:creator>Marina</dc:creator>
  <dc:description/>
  <cp:keywords/>
  <dc:language>en-US</dc:language>
  <cp:lastModifiedBy>АПАТЕНКО</cp:lastModifiedBy>
  <cp:lastPrinted>2016-10-12T15:05:00Z</cp:lastPrinted>
  <dcterms:modified xsi:type="dcterms:W3CDTF">2017-03-01T06:28:00Z</dcterms:modified>
  <cp:revision>2</cp:revision>
  <dc:subject/>
  <dc:title>ГЛАВА МУНИЦИПАЛЬНОГО ОБРАЗОВАНИЯ «КАМЫШИНСКИЙ</dc:title>
</cp:coreProperties>
</file>