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484544588"/>
      <w:bookmarkStart w:id="1" w:name="_1483859037"/>
      <w:bookmarkStart w:id="2" w:name="_1483856100"/>
      <w:bookmarkEnd w:id="0"/>
      <w:bookmarkEnd w:id="1"/>
      <w:bookmarkEnd w:id="2"/>
      <w:r>
        <w:rPr/>
        <w:object w:dxaOrig="10205" w:dyaOrig="14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25pt;height:726.95pt" filled="f" o:ole="">
            <v:imagedata r:id="rId3" o:title=""/>
          </v:shape>
          <o:OLEObject Type="Embed" ProgID="Word.Document.12" ShapeID="ole_rId2" DrawAspect="Content" ObjectID="_214018699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ендант штаба оповещения - Бритвин А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тор связист - Зиновьев С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ения оповещения - ВУР Головинова Е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ий работник по встрече и инструктажу посыльных - Шумских Ю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ий работник по вручению персональных повесток и анализу результатов оповещения - Апатенко Г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группы розыска - УУП ОМВД России по Курскому району ст. лейтенант Абрамов С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ения сбора и отправки мобилизационных ресурсов - Турецкий И. 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ий работник по встрече ГПЗ и составлению именных списков - Карачевцева В. 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ий работник по сбору и отправке транспортных средств - Никутин В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Комплектование личного состава ШО и ПС администрации сельсовета, с учетом 100 % резерва, произвести из числа работников администрации сельсовета, должностных лиц и работников предприятий и учреждений, дислоцирующихся на административной территории сельсовета, проживающих в населенных пунктах сельсовета, а также за счет остатков свободных ресурсов граждан, пребывающих в запасе, из недефицитных ВУС, гражданами более старших возра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Военно-учетному работнику Камышинского сельсовета совместно с работниками отдела (военного комиссариата Курской области по Железнодорожному округу г. Курск и Курскому району) разработать документы в соответствии с методическими рекомендациями военного комиссариата Курской области, организовать обучение работников сельской администрации и аппарата усиления, привлекаемых для работы по оповещению, сбору и отправке граждан, пребывающих в запасе, и техники организаций, а также оборудования и укомплектовать ШО и ПС необходимым имуще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Для своевременного обеспечения оповещения граждан, пребывающих в запасе, и поставщиков техники в течение 40 минут после получения распоряжения или выписки из Постановления администрации Камышинского сельсовета руководителям организаций выделить технику и направить по адресу: п. Камыши д.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Для доставки граждан, пребывающих в запасе, призванных на военную службу по мобилизации, на СПС ПТС отдела (военного комиссариата Курской области по Железнодорожному округу г. Курск и Курскому району ( г. Курск ул. Чайковского д.49 в) в течение 4 (четырех) часов с момента поступления распоряжения или выписки из Постановления администрации Камышинского сельсовета выделить транспорт для перевозки людей и направить по адресу : п. Камыши д.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ГБУ ЦЧ МИС - 1 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ку предоставлять заправленной топливом для пробега не менее 200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. В целях поддержания необходимого порядка и дисциплины в штабе оповещения и пункте сбора сельсовета, пресечения противоправных действий со стороны некоторых элементов, оказания содействия в доставке и вручении повесток гражданам, отказавшимся их получать от сотрудника полиции п. Камыши ОМВД России по Курскому району - Абрамова С. В. , организовать тесное взаимодействие с ОМВД России по Курскому району и ФСБ Ку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становление Администрации Камышинского сельсовета № 5 от 13 января 2014 года, счит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rPr>
          <w:sz w:val="28"/>
          <w:szCs w:val="28"/>
        </w:rPr>
      </w:pPr>
      <w:r>
        <w:rPr>
          <w:sz w:val="28"/>
          <w:szCs w:val="28"/>
        </w:rPr>
        <w:t>Глава Камышинского сельсовета</w:t>
        <w:tab/>
        <w:t>А. И Ефимов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28:00Z</dcterms:created>
  <dc:creator>USER</dc:creator>
  <dc:description/>
  <cp:keywords/>
  <dc:language>en-US</dc:language>
  <cp:lastModifiedBy>User</cp:lastModifiedBy>
  <cp:lastPrinted>2015-02-04T08:51:00Z</cp:lastPrinted>
  <dcterms:modified xsi:type="dcterms:W3CDTF">2017-03-02T12:02:00Z</dcterms:modified>
  <cp:revision>8</cp:revision>
  <dc:subject/>
  <dc:title/>
</cp:coreProperties>
</file>