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КАМЫШИНСКОГО СЕЛЬСОВЕТА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РАЙОНА    КУРСКОЙ  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04 апреля 2017г.                                  № 120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 присвоении почтового адреса земельному участку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 кадастровым номером 46:11:060701:719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cs="Arial" w:ascii="Arial" w:hAnsi="Arial"/>
        </w:rPr>
        <w:t>Рассмотрев заявление гр. Есенковой Елены Васильевны, о присвоении почтового адреса земельному участку с кадастровым номером 46:11:060701:719, руководствуясь Федеральным законом от 06.10.2003г. № 131-ФЗ «Об общих принципах организации местного самоуправления в Российской Федерации», Администрация Камышинского сельсовета Курского района Курской област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ПОСТАНОВЛЯЕТ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 Присвоить земельному участку, площадью 1500 кв. м., с кадастровым номером 46:11:060701:719,  почтовый адрес: Российская Федерация, Курская область, Курский район, Камышинский сельсовет, п. Камыши, ул. Садовая, уч.№ 2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Постановление вступает в силу  со дня его подписания. </w:t>
      </w:r>
    </w:p>
    <w:p>
      <w:pPr>
        <w:pStyle w:val="Normal"/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Глава Камышинского сельсовета </w:t>
        <w:tab/>
        <w:t xml:space="preserve">                                            А.В.Бритвин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ambria Math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ambria Math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5:24:00Z</dcterms:created>
  <dc:creator>Камышинский</dc:creator>
  <dc:description/>
  <cp:keywords/>
  <dc:language>en-US</dc:language>
  <cp:lastModifiedBy>АПАТЕНКО</cp:lastModifiedBy>
  <cp:lastPrinted>2017-04-02T14:57:00Z</cp:lastPrinted>
  <dcterms:modified xsi:type="dcterms:W3CDTF">2017-05-02T06:00:00Z</dcterms:modified>
  <cp:revision>2</cp:revision>
  <dc:subject/>
  <dc:title>АДМИНИСТРАЦИЯ КАМЫШИНСКОГО СЕЛЬСОВЕТА</dc:title>
</cp:coreProperties>
</file>