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ЫШ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«03» апреля 2017  года                                                     №11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амы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об исполнении 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ышинского сельсовета Кур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за 1 квартал 2017 год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амышинского сельсовета Курского района Курской области за 1 квартал 2017 года согласно приложениям № 1,2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амышинского сельсовета Курского района Курской области  направить в Собрание депутатов Камышинского сельсовета Курского района Курской области и ревизионную комиссию Камышинского  сельсовета Курского района Курской области  отчет  об исполнении бюджета Камышинского сельсовета Курского района Курской области за 1 квартал 2017 год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, главного бухгалтера Ильякову М.Е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 и подлежит обнародованию.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ышинского сельсовет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                               А.В. Бритвин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Приложение № 1 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к постановлению от   «03» апреля 2017 г. №118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б исполнении доходной части бюджета Камышинского сельсовета Курского района Курской области за 1 квартал 2017 год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/>
        <w:t>рублей)</w:t>
      </w:r>
    </w:p>
    <w:tbl>
      <w:tblPr>
        <w:tblW w:w="10243" w:type="dxa"/>
        <w:jc w:val="left"/>
        <w:tblInd w:w="-27" w:type="dxa"/>
        <w:tblLayout w:type="fixed"/>
        <w:tblCellMar>
          <w:top w:w="19" w:type="dxa"/>
          <w:left w:w="19" w:type="dxa"/>
          <w:bottom w:w="19" w:type="dxa"/>
          <w:right w:w="19" w:type="dxa"/>
        </w:tblCellMar>
      </w:tblPr>
      <w:tblGrid>
        <w:gridCol w:w="2146"/>
        <w:gridCol w:w="4394"/>
        <w:gridCol w:w="1417"/>
        <w:gridCol w:w="1418"/>
        <w:gridCol w:w="868"/>
      </w:tblGrid>
      <w:tr>
        <w:trPr>
          <w:trHeight w:val="24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Д.Ко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именование доходо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Исполнен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квартал 2017 </w:t>
            </w:r>
            <w:r>
              <w:rPr>
                <w:rFonts w:cs="Times New Roman" w:ascii="Times New Roman" w:hAnsi="Times New Roman"/>
                <w:color w:val="0D0D0D"/>
              </w:rPr>
              <w:t>год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0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Налоговые и неналоговые доходы                  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91 014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 643,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1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 515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 241,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10200001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 515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 241,2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10201001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                                                                                   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426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 090,8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10202001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8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10203001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5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Налоговые и неналоговые доходы                  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 841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50300001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 841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50301001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 841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                                                                                   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1 515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166 102,7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10000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107 928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384,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10301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107 928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384,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60000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  <w:r>
              <w:rPr>
                <w:rFonts w:cs="Times New Roman" w:ascii="Times New Roman" w:hAnsi="Times New Roman"/>
                <w:color w:val="000000"/>
              </w:rPr>
              <w:t>1 673 586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 718,4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60300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Налоговые и неналоговые доходы                  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 81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343,8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60331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 81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343,8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60400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 773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374,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06060431000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                                                                                   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 773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374,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11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14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 299,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1105000000000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14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 299,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1105030000000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14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 299,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11105035100000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14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 299,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0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Безвозмездные поступления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  <w:r>
              <w:rPr>
                <w:rFonts w:cs="Times New Roman" w:ascii="Times New Roman" w:hAnsi="Times New Roman"/>
                <w:color w:val="000000"/>
              </w:rPr>
              <w:t>2 338 78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2 990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  <w:r>
              <w:rPr>
                <w:rFonts w:cs="Times New Roman" w:ascii="Times New Roman" w:hAnsi="Times New Roman"/>
                <w:color w:val="000000"/>
              </w:rPr>
              <w:t>2 338 78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2 990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1000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тация бюджетам субъектов Российской Федерации и муниципальных образований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 307 39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653 695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15001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тация на выравнивание бюджетной обеспеченности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 307 39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653 695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150011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тация бюджетам сельских поселений на выравнивание бюджетной обеспеченности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 307 39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653 695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15001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тация бюджетам на поддержку мер по обеспечению сбалансированности бюджетов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 7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74 795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150011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Дотация бюджетам сельских поселений на поддержку мер по обеспечению сбалансированности бюджетов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 7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74 795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20000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56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25555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56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255551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56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3000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03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0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3015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03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0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30151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03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0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4000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6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40140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Межбюджетные трансферты, передаваемые бюджетам муниципальных образова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6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20204014100000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6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Arial" w:cs="Times New Roman" w:ascii="Times New Roman" w:hAnsi="Times New Roman"/>
                <w:color w:val="0D0D0D"/>
              </w:rPr>
              <w:t>8500000000000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29 803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7 633,5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                               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к постановлению от   03.04.2017 г. №118</w:t>
      </w:r>
    </w:p>
    <w:p>
      <w:pPr>
        <w:pStyle w:val="Normal"/>
        <w:ind w:hanging="53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hanging="539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ОТЧЕТ ОБ ИСПОЛНЕНИИ РАСХОДНОЙ ЧАСТИ БЮДЖЕТА КАМЫШИНСКОГО СЕЛЬСОВЕТА КУРСКОГО РАЙОНА КУРСКОЙ ОБЛАСТИ ЗА  1 КВАРТАЛ  2017</w:t>
      </w:r>
      <w:r>
        <w:rPr/>
        <w:t xml:space="preserve"> ГОДА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67"/>
        <w:gridCol w:w="567"/>
        <w:gridCol w:w="1742"/>
        <w:gridCol w:w="567"/>
        <w:gridCol w:w="1417"/>
        <w:gridCol w:w="1418"/>
        <w:gridCol w:w="809"/>
      </w:tblGrid>
      <w:tr>
        <w:trPr>
          <w:trHeight w:val="23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right="-8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right="-8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квартал 2017 го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960 83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1 052 459,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933 87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868 788,8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1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276 836,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76 836,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76 836,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76 836,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76 836,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4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6 354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6 354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6 354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6 354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6 354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60 01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316 102,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36 18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310 146,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36 18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310 146,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36 18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310 146,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36 18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310 146,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5 956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5 956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5 956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5 956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3 00 С1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проведение вы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3 00 С1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3 00 С1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1 92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269 49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</w:t>
            </w:r>
            <w:r>
              <w:rPr>
                <w:rFonts w:cs="Times New Roman" w:ascii="Times New Roman" w:hAnsi="Times New Roman"/>
              </w:rPr>
              <w:t>государственных</w:t>
            </w:r>
            <w:r>
              <w:rPr>
                <w:rFonts w:cs="Times New Roman" w:ascii="Times New Roman" w:hAnsi="Times New Roman"/>
                <w:color w:val="000000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 92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41 679,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 92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41 679,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ругих (прочих) обязательств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 92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41 679,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 03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35 946,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89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5 732,6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по утверждению генеральных планов  сельских поселений Курского района, правил землепользования и застройки, утверждение, подготовленной на основе генеральных планов сельских поселений Курского района, документации по планировк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7 816,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27 816,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34 5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34 5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34 5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34 5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34 5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34 5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Камышинском сельсовете Курского района Курской области на 2015-2019 годы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ервичных мер пожарной безопасности на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 01 C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 01 C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45 91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68 222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9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644 12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 222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 12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222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 12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222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мероприятий по благоустройству территории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 12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222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 12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222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 12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222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Формирование современной городской среды" на 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 99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Благоустройство дворовых и общественных территорий Камышинского сельсовета Ку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 99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дворовых и общественных территорий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L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43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L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43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дворовых и общественных территорий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R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 5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R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 5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8 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 139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8 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 139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Социальная поддержка граждан Курского района Курской области на 2015-2019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 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 139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 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 139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казание социальной поддержки  муниципальным служащи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 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 139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 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 139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 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 139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3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3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,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,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С1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,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7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ind w:right="-570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1">
    <w:name w:val="Текст1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mptyLayoutCell">
    <w:name w:val="EmptyLayoutCell"/>
    <w:basedOn w:val="Normal"/>
    <w:qFormat/>
    <w:pPr>
      <w:spacing w:lineRule="auto" w:line="240" w:before="0" w:after="0"/>
    </w:pPr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48:00Z</dcterms:created>
  <dc:creator>Карачевцева</dc:creator>
  <dc:description/>
  <dc:language>en-US</dc:language>
  <cp:lastModifiedBy>АПАТЕНКО</cp:lastModifiedBy>
  <cp:lastPrinted>2013-04-11T08:32:00Z</cp:lastPrinted>
  <dcterms:modified xsi:type="dcterms:W3CDTF">2017-05-03T11:48:00Z</dcterms:modified>
  <cp:revision>2</cp:revision>
  <dc:subject/>
  <dc:title/>
</cp:coreProperties>
</file>