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  КУРСКОЙ   ОБЛАСТИ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т 06 июля 2017г.                               № 14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. Камыши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 присвоении почтового адреса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роящемуся жилому дому, расположенному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 земельном участке с кадастровым номером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6:11:060401:162 по адресу: Курская область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урский район, Камышинский сельсовет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Букреевка д.15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е гр. Чеботаевой Елены Ивановны, о присвоении почтового адреса строящемуся жилому дому, расположенному на земельном участке с кадастровым номером 46:11:060401:162,руководствуясь Федеральным законом от 06.10.2003г. № 131-ФЗ «Об общих принципах организации местного самоуправления в Российской Федерации, Администрация Камышинского сельсовета Курского района Курской област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left"/>
        <w:rPr>
          <w:sz w:val="28"/>
          <w:szCs w:val="28"/>
        </w:rPr>
      </w:pPr>
      <w:r>
        <w:rPr>
          <w:sz w:val="28"/>
          <w:szCs w:val="28"/>
        </w:rPr>
        <w:t>1. Присвоить строящемуся жилому дому расположенному на земельном участке с кадастровым номером 46:11:060401:162, по адресу: Российская Федерация, Курская область, Курский район, Камышинский сельсовет, д.Букреевка д.154, почтовый адрес: Российская Федерация, Курская область, Курский район, Камышинский сельсовет, д. Букреевка д.154</w:t>
      </w:r>
    </w:p>
    <w:p>
      <w:pPr>
        <w:pStyle w:val="Normal"/>
        <w:ind w:left="0" w:right="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 со дня его подписания. </w:t>
      </w:r>
    </w:p>
    <w:p>
      <w:pPr>
        <w:pStyle w:val="Normal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Камышинского сельсовета </w:t>
        <w:tab/>
        <w:t xml:space="preserve">                                                 А.В.Бритвин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01:00Z</dcterms:created>
  <dc:creator>Камышинский</dc:creator>
  <dc:description/>
  <dc:language>en-US</dc:language>
  <cp:lastModifiedBy/>
  <cp:lastPrinted>2017-07-06T10:43:00Z</cp:lastPrinted>
  <dcterms:modified xsi:type="dcterms:W3CDTF">2017-07-06T07:44:42Z</dcterms:modified>
  <cp:revision>10</cp:revision>
  <dc:subject/>
  <dc:title>АДМИНИСТРАЦИЯ КАМЫШИНСКОГО СЕЛЬСОВЕТА</dc:title>
</cp:coreProperties>
</file>