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АМЫШИНСКОГО СЕЛЬСОВЕТА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32"/>
          <w:szCs w:val="32"/>
        </w:rPr>
        <w:tab/>
        <w:t>КУР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т  12  июля  2017г.                               № 150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разрешении вступления в брак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гр. Рулевой Анастасии Валерьевне,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08.02.2000  года рож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Рассмотрев заявление Рулевой Анастасии Валерьевны, 08.02.2000 года рождения, не достигшей брачного возраста, зарегистрированной по адресу: Курская область, Курский район, Камышинский сельсовет, п. Камыши д.22 кв.43, с согласия матери Рулевой Елены Ивановны, 17.07.1970 года рождения, проживающей по адресу: Курская область, Курский район, Камышинский сельсовет, п. Камыши д.22 кв.43, учитывая наличие уважительных причин, фактически сложившиеся брачные отношения, в соответствии со статьей 13 Семейного Кодекса Российской Федерации, Администрация Камышинского сельсовета Курского района Курской области, </w:t>
      </w:r>
      <w:r>
        <w:rPr>
          <w:rFonts w:cs="Arial" w:ascii="Arial" w:hAnsi="Arial"/>
          <w:b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ить гр.  Рулевой Анастасии Валерьевне, 08.02.2000 года рождения, не достигшей брачного возраста, проживающей по адресу: Курская область, Курский район, Камышинский сельсовет, п. Камыши д.22 кв.43  вступить в брак с Синица Игорем Евгеньевичем, 01.07.1999 года рождени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остановл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лава Камышинского сельсовета                                         А.В.Бритвин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21:00Z</dcterms:created>
  <dc:creator>Пользователь</dc:creator>
  <dc:description/>
  <dc:language>en-US</dc:language>
  <cp:lastModifiedBy>АПАТЕНКО</cp:lastModifiedBy>
  <cp:lastPrinted>2017-07-12T13:20:00Z</cp:lastPrinted>
  <dcterms:modified xsi:type="dcterms:W3CDTF">2017-07-12T10:21:00Z</dcterms:modified>
  <cp:revision>2</cp:revision>
  <dc:subject/>
  <dc:title>АДМИНИСТРАЦИЯ КАМЫШИНСКОГО СЕЛЬСОВЕТА</dc:title>
</cp:coreProperties>
</file>