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 КУРСКОЙ 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2 июля 2017г.                               №  15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 присвоении почтового адреса земельному участк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 кадастровым номером 46:11:060401:73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ассмотрев заявление гр. Денисовой Зои Петровны, о присвоении почтового адреса земельному участку с кадастровым номером 46:11:060401:734, руководствуясь Федеральным законом от 06.10.2003г. № 131-ФЗ «Об общих принципах организации местного самоуправления в Российской Федерации, Администрация Камышинского сельсовета Курского района Ку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своить земельному участку, площадью 668 кв. м., с кадастровым номером 46:11:060401:734, почтовый адрес: Российская Федерация, Курская область, Курский район, Камышинский сельсовет, д.Букреевка  уч-к № 69-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остановление вступает в силу  со дня его подписания. </w:t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Камышинского сельсовета </w:t>
        <w:tab/>
        <w:t xml:space="preserve">                                                 А.В.Бритвин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01:00Z</dcterms:created>
  <dc:creator>Камышинский</dc:creator>
  <dc:description/>
  <dc:language>en-US</dc:language>
  <cp:lastModifiedBy>АПАТЕНКО</cp:lastModifiedBy>
  <cp:lastPrinted>2017-07-12T14:00:00Z</cp:lastPrinted>
  <dcterms:modified xsi:type="dcterms:W3CDTF">2017-07-12T11:01:00Z</dcterms:modified>
  <cp:revision>2</cp:revision>
  <dc:subject/>
  <dc:title>АДМИНИСТРАЦИЯ КАМЫШИНСКОГО СЕЛЬСОВЕТА</dc:title>
</cp:coreProperties>
</file>