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«25» июля  2017 года                                                                     № 1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амы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об исполнении 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ышинского сельсовета Кур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за 1 полугодие 2017 год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амышинского сельсовета Курского района Курской области за 1 полугодие 2017 года согласно приложениям № 1,2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амышинского сельсовета Курского района Курской области  направить в Собрание депутатов Камышинского сельсовета Курского района Курской области и ревизионную комиссию Камышинского  сельсовета Курского района Курской области  отчет  об исполнении бюджета Камышинского сельсовета Курского района Курской области за 1 полугодие 2017 год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, главного бухгалтера Ильякову М.Е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подлежит обнародованию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ышинского сельсовета Курского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урской области по общим вопросам                                       Г.Н. Апатенко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Приложение № 1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к постановлению от   «25»июля 2017 г. №155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б исполнении доходной части бюджета Камышинского сельсовета Курского района Курской области за 1 полугодие 2017 год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/>
        <w:t>рублей)</w:t>
      </w:r>
    </w:p>
    <w:tbl>
      <w:tblPr>
        <w:tblW w:w="10243" w:type="dxa"/>
        <w:jc w:val="left"/>
        <w:tblInd w:w="-27" w:type="dxa"/>
        <w:tblLayout w:type="fixed"/>
        <w:tblCellMar>
          <w:top w:w="19" w:type="dxa"/>
          <w:left w:w="19" w:type="dxa"/>
          <w:bottom w:w="19" w:type="dxa"/>
          <w:right w:w="19" w:type="dxa"/>
        </w:tblCellMar>
      </w:tblPr>
      <w:tblGrid>
        <w:gridCol w:w="2146"/>
        <w:gridCol w:w="4394"/>
        <w:gridCol w:w="1417"/>
        <w:gridCol w:w="1418"/>
        <w:gridCol w:w="868"/>
      </w:tblGrid>
      <w:tr>
        <w:trPr>
          <w:trHeight w:val="24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Д.К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именование доходо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Исполнен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полугодие 2017 </w:t>
            </w:r>
            <w:r>
              <w:rPr>
                <w:rFonts w:cs="Times New Roman" w:ascii="Times New Roman" w:hAnsi="Times New Roman"/>
                <w:color w:val="0D0D0D"/>
              </w:rPr>
              <w:t>год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0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овые и неналоговые доходы 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7 137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6 742,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1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 515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77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10200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 515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77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10201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                                                                      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632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 670,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10202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8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10203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6,6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5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овые и неналоговые доходы 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 841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56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50300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 841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56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50301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 841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56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                                                                      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1 515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806,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10000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107 928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02,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10301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107 928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02,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60000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>1 673 586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 103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60300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овые и неналоговые доходы 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 81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 276,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60331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 81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 276,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60400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 77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 826,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60431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                                   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 77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 826,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1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14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 079,6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105000000000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14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 079,6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105030000000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14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 079,6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105035100000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14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 079,6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7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3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7050000000001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3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7050501000001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3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0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Безвозмездные поступления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87 2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3 569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87 2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3 569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1000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тация бюджетам субъектов Российской Федерации и муниципальных образований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7 39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9 492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15001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тация на выравнивание бюджетной обеспеченности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 907 39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9 492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150011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тация бюджетам сельских поселений на выравнивание бюджетной обеспеченности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 907 39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9 492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15002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 5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 182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150021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 5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 182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20000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5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25555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5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255551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5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3000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0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 75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3015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0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 75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30151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0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 75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4000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1 72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45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4014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Межбюджетные трансферты, передаваемые бюджетам муниципальных образова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1 72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45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40141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1 72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45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850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894 427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30 311,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к постановлению от   «25»июля 2017 г. №155</w:t>
      </w:r>
    </w:p>
    <w:p>
      <w:pPr>
        <w:pStyle w:val="Normal"/>
        <w:ind w:hanging="53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hanging="539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ОТЧЕТ ОБ ИСПОЛНЕНИИ РАСХОДНОЙ ЧАСТИ БЮДЖЕТА КАМЫШИНСКОГО СЕЛЬСОВЕТА КУРСКОГО РАЙОНА КУРСКОЙ ОБЛАСТИ ЗА  1 ПОЛУГОДИЕ  2017</w:t>
      </w:r>
      <w:r>
        <w:rPr/>
        <w:t xml:space="preserve"> ГОДА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67"/>
        <w:gridCol w:w="567"/>
        <w:gridCol w:w="1742"/>
        <w:gridCol w:w="567"/>
        <w:gridCol w:w="1417"/>
        <w:gridCol w:w="1418"/>
        <w:gridCol w:w="809"/>
      </w:tblGrid>
      <w:tr>
        <w:trPr>
          <w:trHeight w:val="23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right="-8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right="-8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полугодие 2017 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925 46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2 139 842,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550 43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1 736 900,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1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427 32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427 32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427 32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427 32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427 32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4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12 708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12 708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12 708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12 708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12 708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60 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735 459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6 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723 547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6 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723 547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6 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723 547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6 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723 547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11 912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11 912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11 912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11 912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3 00 С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3 00 С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3 00 С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03 04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561 409,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</w:t>
            </w:r>
            <w:r>
              <w:rPr>
                <w:rFonts w:cs="Times New Roman" w:ascii="Times New Roman" w:hAnsi="Times New Roman"/>
              </w:rPr>
              <w:t>государственных</w:t>
            </w:r>
            <w:r>
              <w:rPr>
                <w:rFonts w:cs="Times New Roman" w:ascii="Times New Roman" w:hAnsi="Times New Roman"/>
                <w:color w:val="000000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4 04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532 105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4 04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532 105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(прочих) обязательств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 80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532 105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 91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505 877,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89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6 228,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утверждению генеральных планов  сельских поселений Курского района, правил землепользования и застройки, утверждение, подготовленной на основе генеральных планов сельских поселений Курского района, документации по планиров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в сфере размещения заказов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П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24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П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24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П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24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9 304,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9 304,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69 019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69 019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69 019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69 019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69 019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69 019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Камышинском сельсовете Курского района Курской области на 2015-2019 годы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ервичных мер пожарной безопасности на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 01 C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 01 C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 7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 7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7 2 00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 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7 2 00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 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77 2 00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 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77 2 00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 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91 82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119 653,6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 79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21 867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 79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1 867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 79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1 867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 79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1 867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 79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1 867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760 03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 786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 4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786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 4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786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мероприятий по благоустройству территории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 4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786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 4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786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 4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786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" на 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2 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дворовых территорий Камышинского сельсовета Ку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2 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1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1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1 01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 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1 01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 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общественных территорий Камышинского сельсовета Ку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 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1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1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1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 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1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 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 325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3 325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Социальная поддержка граждан Курского района Курской области на 2015-2019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3 325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3 325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социальной поддержки  муниципальным служащи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3 325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3 325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3 325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8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8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С1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8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ind w:right="-570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">
    <w:name w:val="Текст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0:00Z</dcterms:created>
  <dc:creator>Карачевцева</dc:creator>
  <dc:description/>
  <cp:keywords/>
  <dc:language>en-US</dc:language>
  <cp:lastModifiedBy>АПАТЕНКО</cp:lastModifiedBy>
  <cp:lastPrinted>2013-04-11T08:32:00Z</cp:lastPrinted>
  <dcterms:modified xsi:type="dcterms:W3CDTF">2017-08-01T12:47:00Z</dcterms:modified>
  <cp:revision>18</cp:revision>
  <dc:subject/>
  <dc:title/>
</cp:coreProperties>
</file>