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ЫШИНСКОГО СЕЛЬСОВЕТ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ГО РАЙОНА    КУРСКОЙ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 августа 2017г.                               №  1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. Камыши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присвоении почтового адрес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ящемуся жилому дому, расположенно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земельном участке с кадастровым номер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:11:060401:161 по адресу: Курская облас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ский район, Камышинский сельсов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Букреевка д.1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заявление гр. Жиленкова Александра Анатольевича,  руководствуясь Федеральным законом от 06.10.2003г. № 131-ФЗ «Об общих принципах организации местного самоуправления в Российской Федерации»,Администрация Камышинского сельсовета Курского района Ку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строящемуся жилому дому, расположенному на земельном участке с кадастровым номером 46:11:060401:161, по адресу: Курская область, Курский район, Камышинский сельсовет, д. Букреевка д.152, почтовый адрес: Российская Федерация, Курская область, Курский район, Камышинский сельсовет, д. Букреевка д.152-А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ановление вступает в силу  со дня его подписания. </w:t>
      </w:r>
    </w:p>
    <w:p>
      <w:pPr>
        <w:pStyle w:val="Normal"/>
        <w:ind w:left="480" w:right="0" w:hanging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right="0" w:hanging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Камышинского сельсовета </w:t>
        <w:tab/>
        <w:t xml:space="preserve">                                                 А.В.Бритви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6:01:00Z</dcterms:created>
  <dc:creator>Камышинский</dc:creator>
  <dc:description/>
  <dc:language>en-US</dc:language>
  <cp:lastModifiedBy/>
  <cp:lastPrinted>2017-06-14T09:48:00Z</cp:lastPrinted>
  <dcterms:modified xsi:type="dcterms:W3CDTF">2017-08-21T06:32:28Z</dcterms:modified>
  <cp:revision>11</cp:revision>
  <dc:subject/>
  <dc:title>АДМИНИСТРАЦИЯ КАМЫШИНСКОГО СЕЛЬСОВЕТА</dc:title>
</cp:coreProperties>
</file>