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ЫШИ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  КУР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августа 2017г.                               №  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Камыши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рисвоении почтового адреса земельному учас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46:11:060302:3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заявление гр. Тимошенко Елены Евгеньевны, о присвоении почтового адреса земельному участку с кадастровым номером 46:11:060302:38, руководствуясь Федеральным законом от 06.10.2003г. № 131-ФЗ «Об общих принципах организации местного самоуправления в Российской Федерации, Администрация Камыши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емельному участку, площадью 1000 кв. м., с кадастровым номером 46:11:060302:38, почтовый адрес: Российская Федерация, Курская область, Курский район, Камышинский сельсовет, с. Куркино, уч. № 55-А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 со дня его подписания. </w:t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амышинского сельсовета </w:t>
        <w:tab/>
        <w:t xml:space="preserve">                                                 А.В.Бритв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01:00Z</dcterms:created>
  <dc:creator>Камышинский</dc:creator>
  <dc:description/>
  <dc:language>en-US</dc:language>
  <cp:lastModifiedBy/>
  <cp:lastPrinted>2017-03-01T12:56:00Z</cp:lastPrinted>
  <dcterms:modified xsi:type="dcterms:W3CDTF">2017-07-31T06:27:51Z</dcterms:modified>
  <cp:revision>11</cp:revision>
  <dc:subject/>
  <dc:title>АДМИНИСТРАЦИЯ КАМЫШИНСКОГО СЕЛЬСОВЕТА</dc:title>
</cp:coreProperties>
</file>