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ЫШИНСКОГО СЕЛЬСОВЕТ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  КУР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августа 2017г.                               №  1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Камыши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присвоении почтового адреса земельному участ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46:11:060302:21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му с. Куркино д. 27 Камыш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заявление гр. Брежнева Сергея Сергеевича, о присвоении почтового адреса земельному участку с кадастровым номером 46:11:060302:218, руководствуясь Федеральным законом от 06.10.2003г. № 131-ФЗ «Об общих принципах организации местного самоуправления в Российской Федерации, Администрация Камышинского сельсовета Кур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земельному участку, площадью 625 кв. м., с кадастровым номером 46:11:060302:218, расположенному по адресу: Курская область, Курский район, Камышинский сельсовет, с. Куркино д. 27 почтовый адрес: Российская Федерация, Курская область, Курский район, Камышинский сельсовет, с. Куркино, уч. № 27-А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 со дня его подписания. </w:t>
      </w:r>
    </w:p>
    <w:p>
      <w:pPr>
        <w:pStyle w:val="Normal"/>
        <w:ind w:left="480" w:right="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Камышинского сельсовета </w:t>
        <w:tab/>
        <w:t xml:space="preserve">                                                 А.В.Бритв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01:00Z</dcterms:created>
  <dc:creator>Камышинский</dc:creator>
  <dc:description/>
  <dc:language>en-US</dc:language>
  <cp:lastModifiedBy/>
  <cp:lastPrinted>2017-08-24T10:36:00Z</cp:lastPrinted>
  <dcterms:modified xsi:type="dcterms:W3CDTF">2017-08-24T07:38:05Z</dcterms:modified>
  <cp:revision>12</cp:revision>
  <dc:subject/>
  <dc:title>АДМИНИСТРАЦИЯ КАМЫШИНСКОГО СЕЛЬСОВЕТА</dc:title>
</cp:coreProperties>
</file>