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КАМЫШИНС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 Е  Ш  Е  Н  И 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 08» августа  2017 года     № 219-5-71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Камышинского сельсовета Курского района Курской области от 12.10.2015г. №154-5-49 «О налоге на имущество физических лиц».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 с Федеральным законом от 30.11.2016г. №401-ФЗ «О внесении изменений в части первую и вторую Налогового кодекса Российской Федерации и отдельные законодательные акты Российской Федерации», во исполнение протеста прокуратуры Курского района Курской области от 03.07.2017 года №90-2017 на решение </w:t>
      </w:r>
      <w:r>
        <w:rPr>
          <w:rFonts w:cs="Arial" w:ascii="Arial" w:hAnsi="Arial"/>
          <w:sz w:val="24"/>
          <w:szCs w:val="24"/>
        </w:rPr>
        <w:t xml:space="preserve">Собрания депутатов Камышинского сельсовета Курского района Курской области от 12.10.2015г. №154-5-49 «О налоге на имущество физических лиц», Собрание депутатов Камышинского сельсовета Курского района Курской области РЕШИЛО: 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Пункт 1 Решения </w:t>
      </w:r>
      <w:r>
        <w:rPr>
          <w:rFonts w:cs="Arial" w:ascii="Arial" w:hAnsi="Arial"/>
          <w:sz w:val="24"/>
          <w:szCs w:val="24"/>
        </w:rPr>
        <w:t>Собрания депутатов Камышинского сельсовета Курского района Курской области от 12.10.2015г. №154-5-49 «О налоге на имущество физических лиц» изложить в новой редакции: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ind w:left="0" w:right="-1" w:hanging="0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color w:val="000000"/>
          <w:szCs w:val="24"/>
        </w:rPr>
        <w:t>«1.Установить на территории муниципального образования «Камышинский сельсовет» Курского района Курской области налог на имущество физических лиц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ind w:left="0" w:right="-1" w:hanging="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</w:t>
      </w:r>
      <w:r>
        <w:rPr>
          <w:rFonts w:cs="Arial" w:ascii="Arial" w:hAnsi="Arial"/>
          <w:color w:val="000000"/>
          <w:szCs w:val="24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». 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Решение опубликовать на официальном сайте муниципального образования «Камышинский сельсовет» Курского района Курской области  в сети Интернет и газете «Сельская новь»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Настоящее Решение вступает в силу не ранее чем по истечении одного месяца со дня его официального опубликования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ышинского сельсовета 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                                                         А.В. Бритвин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7"/>
        <w:ind w:left="0" w:right="7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Style7"/>
        <w:ind w:left="0" w:right="7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амышинского сельсовета Курского </w:t>
      </w:r>
    </w:p>
    <w:p>
      <w:pPr>
        <w:pStyle w:val="Style7"/>
        <w:ind w:left="0" w:right="74" w:hanging="0"/>
        <w:jc w:val="left"/>
        <w:rPr/>
      </w:pPr>
      <w:r>
        <w:rPr>
          <w:rFonts w:cs="Arial" w:ascii="Arial" w:hAnsi="Arial"/>
        </w:rPr>
        <w:t>района Курской области                                                                     Т.А. Казинцева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before="0" w:after="0"/>
      <w:ind w:left="720" w:right="74" w:hanging="0"/>
      <w:contextualSpacing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37:00Z</dcterms:created>
  <dc:creator>User</dc:creator>
  <dc:description/>
  <cp:keywords/>
  <dc:language>en-US</dc:language>
  <cp:lastModifiedBy>АПАТЕНКО</cp:lastModifiedBy>
  <cp:lastPrinted>2017-08-09T08:55:00Z</cp:lastPrinted>
  <dcterms:modified xsi:type="dcterms:W3CDTF">2017-08-09T08:03:00Z</dcterms:modified>
  <cp:revision>76</cp:revision>
  <dc:subject/>
  <dc:title>РЕШЕНИЕ</dc:title>
</cp:coreProperties>
</file>