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ноября  2017г.                                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. Камыши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я в 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МО «Камышинский сельсовет» Кур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№ 45 от 09.06.2011г. «О присвоении поряд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еров жилым домам, расположенным  в дер. Малах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, Ку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заявление гр. Жировой Ирины Николаевны о внесении  дополнения в приложение №1 к постановлению  главы муниципального образования «Камышинский сельсовет» Курского района Курской области  № 45 от 09.06.2011 г. «О присвоении порядковых номеров жилым домам, расположенным  в  дер. Малахово, Курского района,  Курской области», Администрация Камышинского сельсовета Курского района Ку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дополнение в приложение № 1 к постановлению главы муниципального образования «Камышинский сельсовет» Курского района Курской области № 45 от 09.06.2011 г. «О присвоении порядковых номеров жилым домам, расположенным  в дер. Малахово, Курского района,  Курской области», порядковый номер 1, читать в следующей редакции: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32"/>
        <w:gridCol w:w="1557"/>
        <w:gridCol w:w="192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го счет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ный порядк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илому дому с кадастровым номером   46-46-12/001/2006-72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 Ирина Николае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tabs>
          <w:tab w:val="clear" w:pos="708"/>
          <w:tab w:val="left" w:pos="7485" w:leader="none"/>
        </w:tabs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485" w:leader="none"/>
        </w:tabs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амышинского сельсовета 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0:00Z</dcterms:created>
  <dc:creator>Marina</dc:creator>
  <dc:description/>
  <dc:language>en-US</dc:language>
  <cp:lastModifiedBy/>
  <cp:lastPrinted>2016-10-12T15:05:00Z</cp:lastPrinted>
  <dcterms:modified xsi:type="dcterms:W3CDTF">2017-11-16T12:05:16Z</dcterms:modified>
  <cp:revision>31</cp:revision>
  <dc:subject/>
  <dc:title>ГЛАВА МУНИЦИПАЛЬНОГО ОБРАЗОВАНИЯ «КАМЫШИНСКИЙ</dc:title>
</cp:coreProperties>
</file>