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КАМЫШИНСКОГО СЕЛЬСОВЕТА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   КУРСКОЙ  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1 ноября  2017г.                                 № 184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лавы МО «Камышинский сельсовет» Кур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Курской области № 19 от 11.03.2004 г. «О присвоении порядковых номеров жилым домам, расположенным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в дер. Волобуево, Курского района, Курской области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cs="Arial" w:ascii="Arial" w:hAnsi="Arial"/>
        </w:rPr>
        <w:t xml:space="preserve">Рассмотрев заявление гр. Агибаловой Нины Сергеевны о внесении  изменений и дополнений в постановление  главы муниципального образования «Камышинский сельсовет» Курского района Курской области  № 19 от 11.03.2004 г. «О присвоении порядковых номеров жилым домам, расположенным  в  дер. Волобуево, Курского района,  Курской области», Администрация Камышинского сельсовета Курского района Курской области </w:t>
      </w:r>
      <w:r>
        <w:rPr>
          <w:rFonts w:cs="Arial" w:ascii="Arial" w:hAnsi="Arial"/>
          <w:b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1. Внести изменение в постановление главы муниципального образования «Камышинский сельсовет» Курского района Курской области № 19 от 11.03.2004 г. «О присвоении порядковых номеров жилым домам, расположенным  в дер. Волобуево, Курского района,  Курской области», вместо Ронкин Исаак Наумович читать: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7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32"/>
        <w:gridCol w:w="1557"/>
        <w:gridCol w:w="1890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вого счета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своенный порядковы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жилому дому с кадастровым номером 46:11:060101:456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четная сторо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тная стор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гибалова Нина Сергеевн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hanging="4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hanging="4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. Постановление вступает в силу  со дня его подписания. </w:t>
      </w:r>
    </w:p>
    <w:p>
      <w:pPr>
        <w:pStyle w:val="Normal"/>
        <w:tabs>
          <w:tab w:val="clear" w:pos="708"/>
          <w:tab w:val="left" w:pos="7485" w:leader="none"/>
        </w:tabs>
        <w:ind w:left="480" w:hanging="4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tabs>
          <w:tab w:val="clear" w:pos="708"/>
          <w:tab w:val="left" w:pos="7485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85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85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left="480" w:hanging="4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Глава Камышинского сельсовета                                  А.В.Бритвин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ambria Math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00:00Z</dcterms:created>
  <dc:creator>Marina</dc:creator>
  <dc:description/>
  <cp:keywords/>
  <dc:language>en-US</dc:language>
  <cp:lastModifiedBy>АПАТЕНКО</cp:lastModifiedBy>
  <cp:lastPrinted>2016-10-12T15:05:00Z</cp:lastPrinted>
  <dcterms:modified xsi:type="dcterms:W3CDTF">2017-11-08T08:17:00Z</dcterms:modified>
  <cp:revision>2</cp:revision>
  <dc:subject/>
  <dc:title>ГЛАВА МУНИЦИПАЛЬНОГО ОБРАЗОВАНИЯ «КАМЫШИНСКИЙ</dc:title>
</cp:coreProperties>
</file>