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32"/>
          <w:szCs w:val="32"/>
        </w:rPr>
        <w:t>АДМИНИСТРАЦИЯ КАМЫШИНСКОГО СЕЛЬСОВЕТА</w:t>
        <w:br/>
        <w:t>КУР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т  «14»  ноября 2017 года          № 187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«О проекте решения Собрания депутатов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Камышинского сельсовета Курского район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Курской области «О бюджете Камышинского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ельсовета Курского района Курской области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на 2018 год и плановый период 2019 и 2020 годов»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Камышинский сельсовет» Курского района Курской области, Администрация Камышинского сельсовета Курского района Курской области ПОСТАНОВЛЯЕ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ить на рассмотрение в Собрание депутатов Камышинского сельсовета Курского района Курской области проект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Направить на рассмотрение в контрольно-счетный орган- ревизионную комиссию Курского района Курской области проект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/>
      </w:pPr>
      <w:r>
        <w:rPr>
          <w:sz w:val="24"/>
          <w:szCs w:val="24"/>
        </w:rPr>
        <w:t xml:space="preserve">Назначить публичные слушания по проекту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 на 28.11.2017 года в 10 часов по адресу: п. Камыши, Администрация Камышинского сельсовета Курского района Курской области. 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Обнародовать текст проекта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 для его обсуждения гражданами, проживающими на территории Камышинского сельсовета Курского района Курской области и представления предложений по нему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состав комиссии по обсуждению проекта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учить комисси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- обобщить и систематизировать предложения по проекту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бщенные и систематизированные материалы предоставить Собранию депутатов Камышинского сельсовета Курского района Курской области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прием письменных предложений по проекту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 осуществляется по адресу: п. Камыши, администрация Камышинского сельсовета с момента обнародования настоящего решения до 10 часов 27 ноября 2017 года. 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Камышинского сельсовета Курского района Курской области №178 от 09.10.2017г. признать утратившим силу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 и подлежит обнародовани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амышинского сельсовет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урского района                                                                                          А.В. Бритви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Главы Камышинского сельсовета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14» ноября 2017г.№187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ОСТАВ КОМИССИИ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обсуждению проекта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А.В. Бритвин- председатель комисси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зинцева Т.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ланова Т.С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роект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КАМЫШ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______________  2017 г.            № 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бюджете Камышинского сельсовета Курского района Курской области на 2018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2019 и 2020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76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Статья 1.Основные характеристики бюджета Камышинского сельсовета Курского района Курской области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Утвердить  основные характеристики бюджета Камышинского сельсовета Курского района Курской области (далее – местный бюджет)  на 2018 год:</w:t>
      </w:r>
    </w:p>
    <w:p>
      <w:pPr>
        <w:pStyle w:val="Normal"/>
        <w:ind w:right="76"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местного бюджета в сумме 3 742 234,63 рублей;</w:t>
      </w:r>
    </w:p>
    <w:p>
      <w:pPr>
        <w:pStyle w:val="Normal"/>
        <w:ind w:right="76"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й объем расходов местного бюджета в сумме 3 968 888,63рублей;</w:t>
      </w:r>
    </w:p>
    <w:p>
      <w:pPr>
        <w:pStyle w:val="Style16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бщий объем бюджетных ассигнований на исполнение публичных нормативных обязательств в сумме </w:t>
      </w:r>
      <w:r>
        <w:rPr>
          <w:rFonts w:cs="Arial" w:ascii="Arial" w:hAnsi="Arial"/>
          <w:sz w:val="24"/>
          <w:szCs w:val="24"/>
          <w:lang w:val="ru-RU"/>
        </w:rPr>
        <w:t>443 291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блей.</w:t>
      </w:r>
    </w:p>
    <w:p>
      <w:pPr>
        <w:pStyle w:val="Normal"/>
        <w:ind w:right="7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твердить  основные характеристики местного бюджета на 2019 и 2020 годы:</w:t>
      </w:r>
    </w:p>
    <w:p>
      <w:pPr>
        <w:pStyle w:val="Normal"/>
        <w:ind w:right="76"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местного бюджета на 2019 год в сумме 3 567 652,74 рублей, на 2020 год в сумме 3 489 703,61 рублей;</w:t>
      </w:r>
    </w:p>
    <w:p>
      <w:pPr>
        <w:pStyle w:val="Normal"/>
        <w:ind w:right="76"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й объем расходов местного бюджета на 2019 год в сумме 3 567 652,74 рублей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на 2020 год в сумме 3 489 703,61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бюджетных ассигнований на исполнение публичных нормативных обязательств на 2019 год в сумме </w:t>
      </w:r>
      <w:r>
        <w:rPr>
          <w:rFonts w:cs="Arial" w:ascii="Arial" w:hAnsi="Arial"/>
          <w:sz w:val="24"/>
          <w:szCs w:val="24"/>
          <w:lang w:val="ru-RU"/>
        </w:rPr>
        <w:t>443 291,00</w:t>
      </w:r>
      <w:r>
        <w:rPr>
          <w:rFonts w:cs="Arial" w:ascii="Arial" w:hAnsi="Arial"/>
          <w:sz w:val="24"/>
          <w:szCs w:val="24"/>
        </w:rPr>
        <w:t xml:space="preserve"> рублей, на 2020 год в сумме </w:t>
      </w:r>
      <w:r>
        <w:rPr>
          <w:rFonts w:cs="Arial" w:ascii="Arial" w:hAnsi="Arial"/>
          <w:sz w:val="24"/>
          <w:szCs w:val="24"/>
          <w:lang w:val="ru-RU"/>
        </w:rPr>
        <w:t>443 291,00</w:t>
      </w:r>
      <w:r>
        <w:rPr>
          <w:rFonts w:cs="Arial" w:ascii="Arial" w:hAnsi="Arial"/>
          <w:sz w:val="24"/>
          <w:szCs w:val="24"/>
        </w:rPr>
        <w:t xml:space="preserve"> рублей.</w:t>
      </w:r>
    </w:p>
    <w:p>
      <w:pPr>
        <w:pStyle w:val="Normal"/>
        <w:ind w:right="76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2.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Утвердить перечень главных администраторов доходов местного бюджета согласно приложению №3  к настоящему решению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Утвердить перечень главных администраторов  источников финансирования дефицита местного бюджета согласно приложений </w:t>
      </w:r>
      <w:r>
        <w:rPr>
          <w:rFonts w:cs="Arial" w:ascii="Arial" w:hAnsi="Arial"/>
          <w:sz w:val="24"/>
          <w:szCs w:val="24"/>
        </w:rPr>
        <w:t>№4 к настоящему решению.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Статья 3. Доходы  бюджета  Камышинского сельсовета Курского района Курской области на 2018 год и на плановый период 2019 и 2020 год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76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твердить прогнозируемое поступление доходов в бюджет Камышинского сельсовета Курского района Курской области:</w:t>
      </w:r>
    </w:p>
    <w:p>
      <w:pPr>
        <w:pStyle w:val="Normal"/>
        <w:ind w:right="76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2018 году  согласно приложению №5 к настоящему решению;</w:t>
      </w:r>
    </w:p>
    <w:p>
      <w:pPr>
        <w:pStyle w:val="Normal"/>
        <w:ind w:right="7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плановый период 2019 и 2020 годов согласно приложению №6 к настоящему решению.</w:t>
      </w:r>
    </w:p>
    <w:p>
      <w:pPr>
        <w:pStyle w:val="31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333333"/>
          <w:sz w:val="24"/>
          <w:szCs w:val="24"/>
        </w:rPr>
        <w:t>Установить, что поступающие добровольные взносы и пожертвования (безвозмездные поступления) казенным учреждениям (за исключением органов местного самоуправления) в полном объеме отражаются в доходах местного бюджета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, что муниципальными унитарными предприятиями перечисляется в местный бюджет часть прибыли, остающейся после уплаты налогов и иных обязательных платежей в бюджет, в размере 30 процентов.</w:t>
      </w:r>
    </w:p>
    <w:p>
      <w:pPr>
        <w:pStyle w:val="Normal"/>
        <w:ind w:right="76"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Статья 4. Бюджетные ассигнования бюджета  Камышинского сельсовета Курского района Курской области. 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Утвердить распределение бюджетных ассигнований по разделам, подразделам, целевым статьям </w:t>
      </w:r>
      <w:r>
        <w:rPr>
          <w:rFonts w:cs="Arial" w:ascii="Arial" w:hAnsi="Arial"/>
          <w:bCs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  <w:r>
        <w:rPr>
          <w:rFonts w:cs="Arial" w:ascii="Arial" w:hAnsi="Arial"/>
          <w:color w:val="000000"/>
          <w:sz w:val="24"/>
          <w:szCs w:val="24"/>
        </w:rPr>
        <w:t>видов расходов классификации расходов бюджета:</w:t>
      </w:r>
    </w:p>
    <w:p>
      <w:pPr>
        <w:pStyle w:val="Normal"/>
        <w:ind w:right="76" w:firstLine="70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2018 год согласно приложению №7 к настоящему решению;</w:t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плановый период 2019 и  2020 годов согласно приложению №8 к настоящему решению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местного бюджета:</w:t>
      </w:r>
    </w:p>
    <w:p>
      <w:pPr>
        <w:pStyle w:val="Style16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2018 год согласно приложению № 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лановый период 2019 и 2020 годов согласно приложению № </w:t>
      </w:r>
      <w:r>
        <w:rPr>
          <w:rFonts w:cs="Arial" w:ascii="Arial" w:hAnsi="Arial"/>
          <w:sz w:val="24"/>
          <w:szCs w:val="24"/>
          <w:lang w:val="ru-RU"/>
        </w:rPr>
        <w:t>10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right="76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76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5. Муниципальный долг муниципального образ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right="74" w:hanging="360"/>
        <w:jc w:val="both"/>
        <w:rPr/>
      </w:pPr>
      <w:r>
        <w:rPr>
          <w:rFonts w:cs="Arial" w:ascii="Arial" w:hAnsi="Arial"/>
          <w:sz w:val="24"/>
          <w:szCs w:val="24"/>
        </w:rPr>
        <w:t>Установить предельный объем  муниципального долга:</w:t>
      </w:r>
    </w:p>
    <w:p>
      <w:pPr>
        <w:pStyle w:val="Normal"/>
        <w:ind w:right="74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8 год в сумме 2 266 541 рублей, на 2019 год в сумме 2 291 020 рублей, на 2020 год в сумме 2 304 104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6"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долга Камышинского сельсовета Курского района Курской области:</w:t>
      </w:r>
    </w:p>
    <w:p>
      <w:pPr>
        <w:pStyle w:val="Normal"/>
        <w:ind w:right="76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1 января 2019 года по долговым обязательствам Камышинского сельсовета Курского района Курской области в сумме 0,00 рублей, в том числе по муниципальным гарантиям 0,00 рублей, согласно приложению №15 к настоящему решению;</w:t>
      </w:r>
    </w:p>
    <w:p>
      <w:pPr>
        <w:pStyle w:val="Normal"/>
        <w:ind w:right="76"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0 года по долговым обязательствам Камышинского сельсовета Курского района Курской области в сумме 0,00 рублей, в том числе по муниципальным гарантиям 0,00 рублей, согласно приложению №16 к настоящему решению;</w:t>
      </w:r>
    </w:p>
    <w:p>
      <w:pPr>
        <w:pStyle w:val="Normal"/>
        <w:ind w:right="76"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1 года по долговым обязательствам Камышинского сельсовета Курского района Курской области в сумме 0,00 рублей, в том числе по муниципальным гарантиям 0,00 рублей, согласно приложению №16 к настоящему решению;</w:t>
      </w:r>
    </w:p>
    <w:p>
      <w:pPr>
        <w:pStyle w:val="Normal"/>
        <w:ind w:right="76" w:firstLine="709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 Утвердить программу муниципальных внутренних заимствований  муниципального образования на 2018 год согласно приложению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</w:rPr>
        <w:t xml:space="preserve"> к настоящему решению и программу муниципальных внутренних заимствований  муниципального образования на плановый период 2019 и  2020 годов согласно приложению №</w:t>
      </w:r>
      <w:r>
        <w:rPr>
          <w:rFonts w:cs="Arial" w:ascii="Arial" w:hAnsi="Arial"/>
          <w:sz w:val="24"/>
          <w:szCs w:val="24"/>
        </w:rPr>
        <w:t xml:space="preserve">12 </w:t>
      </w:r>
      <w:r>
        <w:rPr>
          <w:rFonts w:cs="Arial" w:ascii="Arial" w:hAnsi="Arial"/>
          <w:color w:val="000000"/>
          <w:sz w:val="24"/>
          <w:szCs w:val="24"/>
        </w:rPr>
        <w:t>к настоящему решению.</w:t>
      </w:r>
    </w:p>
    <w:p>
      <w:pPr>
        <w:pStyle w:val="Normal"/>
        <w:ind w:right="76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Утвердить программу муниципальных гарантий муниципального образования:</w:t>
      </w:r>
    </w:p>
    <w:p>
      <w:pPr>
        <w:pStyle w:val="Normal"/>
        <w:ind w:right="76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2018 год согласно приложению№13 к настоящему решению;</w:t>
      </w:r>
    </w:p>
    <w:p>
      <w:pPr>
        <w:pStyle w:val="Normal"/>
        <w:ind w:right="76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2019 год согласно приложению№14 к настоящему решению;</w:t>
      </w:r>
    </w:p>
    <w:p>
      <w:pPr>
        <w:pStyle w:val="Normal"/>
        <w:ind w:right="76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2020 год согласно приложению№1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6. Привлечение бюджетных кредитов и кредитов коммерческих банк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Администрация Камышинского сельсовета Курского района Курской области  в 2018 году и плановом периоде 2019 и 2020 годов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естного бюджета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7. Источники финансирования дефицита местного бюджета.                        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местного бюджета:</w:t>
      </w:r>
    </w:p>
    <w:p>
      <w:pPr>
        <w:pStyle w:val="Style16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2018 год согласно приложению № 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right="76"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плановый период 2019 и 2020 годов согласно приложению №2 к настоящему решению</w:t>
      </w: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ind w:right="76"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Статья 8. Особенности исполнения бюджета  Камышинского сельсовета Курского района Курской области в 2018 году  и плановом периоде 2019 и 2020 годов.</w:t>
      </w:r>
    </w:p>
    <w:p>
      <w:pPr>
        <w:pStyle w:val="Normal"/>
        <w:ind w:firstLine="426"/>
        <w:jc w:val="both"/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1.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ind w:firstLine="426"/>
        <w:jc w:val="both"/>
        <w:textAlignment w:val="baselin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1) реорганизация муниципальных  учреждений;</w:t>
      </w:r>
    </w:p>
    <w:p>
      <w:pPr>
        <w:pStyle w:val="Normal"/>
        <w:ind w:right="76" w:firstLine="426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2) </w:t>
      </w:r>
      <w:r>
        <w:rPr>
          <w:rFonts w:cs="Arial" w:ascii="Arial" w:hAnsi="Arial"/>
          <w:color w:val="000000"/>
          <w:sz w:val="24"/>
          <w:szCs w:val="24"/>
        </w:rPr>
        <w:t>передача полномочий по финансированию отдельных учреждений, мероприятий или расходов;</w:t>
      </w:r>
    </w:p>
    <w:p>
      <w:pPr>
        <w:pStyle w:val="Normal"/>
        <w:ind w:firstLine="426"/>
        <w:jc w:val="both"/>
        <w:textAlignment w:val="baseline"/>
        <w:rPr/>
      </w:pPr>
      <w:r>
        <w:rPr>
          <w:rFonts w:cs="Arial" w:ascii="Arial" w:hAnsi="Arial"/>
          <w:color w:val="333333"/>
          <w:sz w:val="24"/>
          <w:szCs w:val="24"/>
        </w:rPr>
        <w:t>3) изменение бюджетной классификации Министерством финансов Российской Федерации.</w:t>
      </w:r>
    </w:p>
    <w:p>
      <w:pPr>
        <w:pStyle w:val="Normal"/>
        <w:ind w:right="76"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Предоставить право Администрации Камышинского сельсовета Курского района Курской области вносить в 2018 году и плановом периоде 2019 и 2020 годов изменения в показатели сводной бюджетной росписи местного бюджета, связанные с распределением, перераспределением  бюджетных ассигнований с последующем рассмотрением их на очередном заседании Собрания депутатов Камышинского сельсовета Курского района Курской области в случае обращения взыскания на средства местного бюджета по денежным обязательствам получателей бюджетных средств на основании исполнительных листов судебных органов.</w:t>
      </w:r>
    </w:p>
    <w:p>
      <w:pPr>
        <w:pStyle w:val="Normal"/>
        <w:ind w:right="76" w:firstLine="426"/>
        <w:jc w:val="both"/>
        <w:rPr/>
      </w:pPr>
      <w:r>
        <w:rPr>
          <w:rFonts w:cs="Arial" w:ascii="Arial" w:hAnsi="Arial"/>
          <w:sz w:val="24"/>
          <w:szCs w:val="24"/>
        </w:rPr>
        <w:t>3.Предоставить право Администрации Камышинского сельсовета Курского района Курской области в ходе исполнения местного бюджета вносить изменения в показатели сводной бюджетной росписи местного бюджета на сумму целевых средств, полученных из областного бюджета, и прочих расходов с последующим уведомлением Собрания депутатов Камышинского сельсовета Курского района Курской области.</w:t>
      </w:r>
    </w:p>
    <w:p>
      <w:pPr>
        <w:pStyle w:val="Normal"/>
        <w:ind w:right="76" w:firstLine="426"/>
        <w:jc w:val="both"/>
        <w:rPr/>
      </w:pPr>
      <w:r>
        <w:rPr>
          <w:rFonts w:cs="Arial" w:ascii="Arial" w:hAnsi="Arial"/>
          <w:sz w:val="24"/>
          <w:szCs w:val="24"/>
        </w:rPr>
        <w:t>4. Предоставить право Администрации Камышинского сельсовет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Администрация Камышинского сельсовета Курского района Курской области не вправе принимать решения, приводящие к увеличению в 2018 году численности муниципальных служащих и  работников  муниципальных казенных учреждений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6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Камышинского сельсовета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 бюджет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 электронные издания (в 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б) 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– в размере 100 процентов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9.</w:t>
      </w:r>
      <w:r>
        <w:rPr>
          <w:rFonts w:cs="Arial" w:ascii="Arial" w:hAnsi="Arial"/>
          <w:b/>
          <w:sz w:val="24"/>
          <w:szCs w:val="24"/>
        </w:rPr>
        <w:t xml:space="preserve"> Опубликование Решения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текстовую часть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на плановый период 2019 и 2020 годов» в газете «Сельская новь» и разместить приложения в виде таблиц на официальном сайте Администрации Камышинского сельсовета Курского района Курской области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TextBodyIndent"/>
        <w:spacing w:before="0" w:after="0"/>
        <w:ind w:left="0" w:firstLine="426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Статья 10. </w:t>
      </w:r>
      <w:r>
        <w:rPr>
          <w:rFonts w:cs="Arial" w:ascii="Arial" w:hAnsi="Arial"/>
          <w:b/>
          <w:bCs/>
          <w:sz w:val="24"/>
          <w:szCs w:val="24"/>
        </w:rPr>
        <w:t>Вступление в силу настоящего Решения.</w:t>
      </w:r>
    </w:p>
    <w:p>
      <w:pPr>
        <w:pStyle w:val="TextBodyIndent"/>
        <w:spacing w:before="0" w:after="0"/>
        <w:ind w:left="0" w:firstLine="426"/>
        <w:rPr/>
      </w:pPr>
      <w:r>
        <w:rPr>
          <w:rFonts w:cs="Arial" w:ascii="Arial" w:hAnsi="Arial"/>
          <w:sz w:val="24"/>
          <w:szCs w:val="24"/>
        </w:rPr>
        <w:t>Настоящие Решение вступает в силу с 1 января 2018 года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Камышинского сельсовета Курского района  </w:t>
        <w:tab/>
        <w:tab/>
        <w:tab/>
        <w:tab/>
        <w:t xml:space="preserve">  Т.А. Казинцева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ышинского сельсовета Курского района                                А.В. Бритвин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38"/>
        <w:gridCol w:w="1608"/>
        <w:gridCol w:w="236"/>
        <w:gridCol w:w="3"/>
      </w:tblGrid>
      <w:tr>
        <w:trPr>
          <w:trHeight w:val="24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  <w:bookmarkStart w:id="0" w:name="RANGE!A1%3AC22"/>
            <w:bookmarkStart w:id="1" w:name="RANGE!A1%3AC22"/>
            <w:bookmarkEnd w:id="1"/>
          </w:p>
        </w:tc>
        <w:tc>
          <w:tcPr>
            <w:tcW w:w="7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» __________ 2017 г. №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276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100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 Камышинского сельсовета Курского района Курской области на 2018 год</w:t>
            </w:r>
          </w:p>
        </w:tc>
      </w:tr>
      <w:tr>
        <w:trPr>
          <w:trHeight w:val="348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6 654,00</w:t>
            </w:r>
          </w:p>
        </w:tc>
      </w:tr>
      <w:tr>
        <w:trPr>
          <w:trHeight w:val="5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0 00 00 0000 7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олучение бюджетных кредитов от других бюджетов бюджетной системы Российской Федерации 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5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5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1 00 10 0000 7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5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0 00 00 0000 8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-542 139,00</w:t>
            </w:r>
          </w:p>
        </w:tc>
      </w:tr>
      <w:tr>
        <w:trPr>
          <w:trHeight w:val="5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-542 139,00</w:t>
            </w:r>
          </w:p>
        </w:tc>
      </w:tr>
      <w:tr>
        <w:trPr>
          <w:trHeight w:val="5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1 00 10 0000 8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-542 139,00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26 654,00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4 284 373,63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4 284 373,63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4 284 373,63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5 0000 5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4 284 373,63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511 027,63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511 027,63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511 027,63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5 0000 610</w:t>
            </w:r>
          </w:p>
        </w:tc>
        <w:tc>
          <w:tcPr>
            <w:tcW w:w="53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511 027,63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5 0000 61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 511 027,63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90"/>
        <w:gridCol w:w="3254"/>
        <w:gridCol w:w="1985"/>
        <w:gridCol w:w="239"/>
        <w:gridCol w:w="1462"/>
      </w:tblGrid>
      <w:tr>
        <w:trPr>
          <w:trHeight w:val="3636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» __________ 2017 г. №____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 Камышинского сельсовета Курского района Курской области на 2019 и 2020 годы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на 2019 год, руб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на 2020 год, руб.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0 00 00 0000 80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1 00 10 0000 8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-542 139,00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3 567 652,7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3 489 703,61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3 567 652,7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3 489 703,61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3 567 652,7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3 489 703,61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5 0000 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3 567 652,7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3 489 703,61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 567 652,7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947 564,61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 567 652,7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947 564,61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 567 652,7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947 564,61</w:t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5 0000 610</w:t>
            </w:r>
          </w:p>
        </w:tc>
        <w:tc>
          <w:tcPr>
            <w:tcW w:w="35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 567 652,7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947 564,61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63"/>
        <w:gridCol w:w="1530"/>
        <w:gridCol w:w="1307"/>
        <w:gridCol w:w="236"/>
        <w:gridCol w:w="3"/>
        <w:gridCol w:w="5116"/>
      </w:tblGrid>
      <w:tr>
        <w:trPr>
          <w:trHeight w:val="3336" w:hRule="atLeast"/>
        </w:trPr>
        <w:tc>
          <w:tcPr>
            <w:tcW w:w="2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3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                               от «____» ___________ 2017 г. №___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570" w:hRule="atLeast"/>
        </w:trPr>
        <w:tc>
          <w:tcPr>
            <w:tcW w:w="2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 xml:space="preserve">Перечень главных администраторов доходов бюджета Камышинского сельсовета Курского района Курской области </w:t>
            </w:r>
          </w:p>
        </w:tc>
      </w:tr>
      <w:tr>
        <w:trPr>
          <w:trHeight w:val="324" w:hRule="atLeast"/>
        </w:trPr>
        <w:tc>
          <w:tcPr>
            <w:tcW w:w="2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код главного администратора доход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код доходов местного бюджета</w:t>
            </w:r>
          </w:p>
        </w:tc>
        <w:tc>
          <w:tcPr>
            <w:tcW w:w="666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Администрация Камышинского сельсовета Курского района Курской области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11 05075 10 0000 12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17 01050 10 0000 18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1 17 05050 10 0000 180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68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15001 10 0000 15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15002 10 0000 15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25555 10 0000 15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сидии бюджетам сельских поселений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</w:tr>
      <w:tr>
        <w:trPr>
          <w:trHeight w:val="672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35118 10 0000 15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4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40014 10 0000 15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236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8 05000 10 0000 18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о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24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18 60010 10 0000 15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19 60010 10 0000 15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Безвозмездные поступления*</w:t>
            </w:r>
          </w:p>
        </w:tc>
      </w:tr>
      <w:tr>
        <w:trPr>
          <w:trHeight w:val="76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*Главными администраторами доходов, администраторами доходов по группе доходов "2 00 00000 00 0000 000 Безвозмездные поступления" (в части доходов, зачисляемых в бюджет муниципального района) являются уполномоченные органы местного самоуправления, а также созданные ими учреждения, являющиеся получателями указанных средств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09"/>
        <w:gridCol w:w="2835"/>
        <w:gridCol w:w="676"/>
        <w:gridCol w:w="5420"/>
      </w:tblGrid>
      <w:tr>
        <w:trPr>
          <w:trHeight w:val="291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  <w:bookmarkStart w:id="2" w:name="RANGE!A1%3AD23"/>
            <w:bookmarkStart w:id="3" w:name="RANGE!A1%3AD23"/>
            <w:bookmarkEnd w:id="3"/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                               от «___» ____________ 2017 г. № __________</w:t>
              <w:br/>
              <w:t>«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                                                           плановый период 2019 и 2020 годов»</w:t>
            </w:r>
          </w:p>
        </w:tc>
      </w:tr>
      <w:tr>
        <w:trPr>
          <w:trHeight w:val="27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89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 xml:space="preserve">Перечень главных администраторов источников финансирования дефицита бюджета Камышинского сельсовета Курского района Курской области </w:t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Наименование источников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Администрация Камышинского сельсовета Кур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 00 00 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 03 00 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67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01 03 00 00 00 0000 7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Получение бюджетных кредитов от других бюджетов бюджетной системы Российской Федерации </w:t>
            </w:r>
          </w:p>
        </w:tc>
      </w:tr>
      <w:tr>
        <w:trPr>
          <w:trHeight w:val="68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01 03 01 00 00 0000 7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8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01 03 01 00 10 0000 7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01 03 00 00 00 0000 8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</w:tr>
      <w:tr>
        <w:trPr>
          <w:trHeight w:val="63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01 03 01 00 00 0000 8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 03 01 00 10 0000 8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 05 00 00 00 0000 0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 05 00 00 00 0000 5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Увеличение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 05 02 00 00 0000 5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Увеличение прочих остатков средств бюджетов</w:t>
            </w:r>
          </w:p>
        </w:tc>
      </w:tr>
      <w:tr>
        <w:trPr>
          <w:trHeight w:val="3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 05 02 01 00 0000 5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 05 02 01 05 0000 5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 05 00 00 00 0000 6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 05 02 00 00 0000 60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Уменьш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 05 02 01 00 0000 6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 05 02 01 05 0000 6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  <w:gridCol w:w="1101"/>
        <w:gridCol w:w="600"/>
      </w:tblGrid>
      <w:tr>
        <w:trPr>
          <w:trHeight w:val="3192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  <w:bookmarkStart w:id="4" w:name="RANGE!A1%3AC46"/>
            <w:bookmarkStart w:id="5" w:name="RANGE!A1%3AC46"/>
            <w:bookmarkEnd w:id="5"/>
          </w:p>
        </w:tc>
        <w:tc>
          <w:tcPr>
            <w:tcW w:w="72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                               от «___» _____________ 2017 г. №__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  <w:br/>
              <w:t xml:space="preserve">                            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6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ступление доходов по основным источникам в бюджет Камышинского сельсовета Курского района Курской области на  2018 год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Бюджет на 2017г. (руб.)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0 00000 00 0000 00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266 541,63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1 00000 00 0000 00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06 230,51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1 02000 01 0000 00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06 230,51</w:t>
            </w:r>
          </w:p>
        </w:tc>
      </w:tr>
      <w:tr>
        <w:trPr>
          <w:trHeight w:val="168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1 02010 01 0000 1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6 230,51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5 00000 00 0000 00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481,67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5 03000 01 0000 1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81,67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1 05 03010 01 0000 1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81,67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6 00000 00 0000 00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531 432,85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1000 00 0000 1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7 693,36</w:t>
            </w:r>
          </w:p>
        </w:tc>
      </w:tr>
      <w:tr>
        <w:trPr>
          <w:trHeight w:val="94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1030 10 0000 1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7 693,36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00 00 0000 1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433 739,49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30 00 0000 1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11 368,50</w:t>
            </w:r>
          </w:p>
        </w:tc>
      </w:tr>
      <w:tr>
        <w:trPr>
          <w:trHeight w:val="62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33 10 0000 1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11 368,50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40 00 0000 110</w:t>
            </w:r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2 370,99</w:t>
            </w:r>
          </w:p>
        </w:tc>
      </w:tr>
      <w:tr>
        <w:trPr>
          <w:trHeight w:val="62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43 10 0000 11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2 370,99</w:t>
            </w:r>
          </w:p>
        </w:tc>
      </w:tr>
      <w:tr>
        <w:trPr>
          <w:trHeight w:val="93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11 00000 00 0000 00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24 396,60</w:t>
            </w:r>
          </w:p>
        </w:tc>
      </w:tr>
      <w:tr>
        <w:trPr>
          <w:trHeight w:val="32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17 00000 00 0000 000</w:t>
            </w:r>
          </w:p>
        </w:tc>
        <w:tc>
          <w:tcPr>
            <w:tcW w:w="5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7 05000 00 0000 000</w:t>
            </w:r>
          </w:p>
        </w:tc>
        <w:tc>
          <w:tcPr>
            <w:tcW w:w="5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7 05050 10 0000 180</w:t>
            </w:r>
          </w:p>
        </w:tc>
        <w:tc>
          <w:tcPr>
            <w:tcW w:w="5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2004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1 05000 00 0000 12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 396,60</w:t>
            </w:r>
          </w:p>
        </w:tc>
      </w:tr>
      <w:tr>
        <w:trPr>
          <w:trHeight w:val="187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1 05030 00 0000 12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 396,60</w:t>
            </w:r>
          </w:p>
        </w:tc>
      </w:tr>
      <w:tr>
        <w:trPr>
          <w:trHeight w:val="13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1 11 05035 10 0000 12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 396,60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0 00000 00 0000 00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475 693,00</w:t>
            </w:r>
          </w:p>
        </w:tc>
      </w:tr>
      <w:tr>
        <w:trPr>
          <w:trHeight w:val="62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2 00000 00 0000 00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475 693,00</w:t>
            </w:r>
          </w:p>
        </w:tc>
      </w:tr>
      <w:tr>
        <w:trPr>
          <w:trHeight w:val="62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02 15000 0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300 472,00</w:t>
            </w:r>
          </w:p>
        </w:tc>
      </w:tr>
      <w:tr>
        <w:trPr>
          <w:trHeight w:val="38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15001 0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00 472,00</w:t>
            </w:r>
          </w:p>
        </w:tc>
      </w:tr>
      <w:tr>
        <w:trPr>
          <w:trHeight w:val="63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15001 1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00 472,00</w:t>
            </w:r>
          </w:p>
        </w:tc>
      </w:tr>
      <w:tr>
        <w:trPr>
          <w:trHeight w:val="63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15002 0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15002 1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20000 0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25555 0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сидии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25555 1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сидии бюджетам сельских поселений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02 30000 00 0000 00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45 221,0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35118 1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94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35118 10 0000 15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55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02 40000 00 0000 151</w:t>
            </w:r>
          </w:p>
        </w:tc>
        <w:tc>
          <w:tcPr>
            <w:tcW w:w="55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0 000,00</w:t>
            </w:r>
          </w:p>
        </w:tc>
      </w:tr>
      <w:tr>
        <w:trPr>
          <w:trHeight w:val="124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40014 00 0000 151</w:t>
            </w:r>
          </w:p>
        </w:tc>
        <w:tc>
          <w:tcPr>
            <w:tcW w:w="5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гсферты, передаваемые бюджетам муниципальных образований на осуществление части полномочий по решению вопросов местного значенг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 000,00</w:t>
            </w:r>
          </w:p>
        </w:tc>
      </w:tr>
      <w:tr>
        <w:trPr>
          <w:trHeight w:val="153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40014 10 0000 151</w:t>
            </w:r>
          </w:p>
        </w:tc>
        <w:tc>
          <w:tcPr>
            <w:tcW w:w="5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г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 000,00</w:t>
            </w:r>
          </w:p>
        </w:tc>
      </w:tr>
      <w:tr>
        <w:trPr>
          <w:trHeight w:val="32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742 234,63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91"/>
        <w:gridCol w:w="4019"/>
        <w:gridCol w:w="1843"/>
        <w:gridCol w:w="818"/>
        <w:gridCol w:w="239"/>
        <w:gridCol w:w="786"/>
        <w:gridCol w:w="1196"/>
      </w:tblGrid>
      <w:tr>
        <w:trPr>
          <w:trHeight w:val="2976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7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риложение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                               от «___» ______________ 2017 г. №____________</w:t>
              <w:br/>
              <w:t xml:space="preserve">«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                                                           плановый период 2019 и 2020 годов»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1050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ступление доходов по основным источникам в бюджет Камышинского сельсовета Курского района Курской области на  2019 и 2020 годы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4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Бюджет на 2018г. (руб.)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Бюджет на 2019г. (руб.)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0 000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291 020,74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304 104,6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1 000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30 552,7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3 478,9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1 02000 01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30 552,7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3 478,9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1 02010 01 0000 1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30 552,7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43 478,9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5 000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638,5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796,2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5 03000 01 0000 1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638,5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796,2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5 03010 01 0000 1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638,5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796,2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6 000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531 432,85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531 432,8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1000 00 0000 1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7 693,3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7 693,3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1030 10 0000 1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7 693,3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7 693,3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00 00 0000 1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433 739,49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433 739,4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30 00 0000 1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11 368,5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11 368,5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33 10 0000 1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11 368,5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11 368,5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40 00 0000 110</w:t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2 370,99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2 370,9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6 06043 10 0000 1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2 370,99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2 370,9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11 00000 00 0000 0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24 396,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24 396,6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1 05000 00 0000 12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324 396,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 396,6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1 05030 00 0000 12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 396,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 396,6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1 05035 10 0000 12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 396,6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 396,6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0 000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276 632,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185 599,0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2 000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276 632,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185 599,0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02 15000 00 0000 151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131 411,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40 378,0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15001 10 0000 151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131 411,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40 378,0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15001 10 0000 151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131 411,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40 378,0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02 300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45 221,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45 221,0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35118 10 0000 151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 02 35118 10 0000 151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567 652,74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489 703,6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521"/>
        <w:gridCol w:w="1889"/>
        <w:gridCol w:w="284"/>
        <w:gridCol w:w="300"/>
        <w:gridCol w:w="408"/>
        <w:gridCol w:w="1843"/>
      </w:tblGrid>
      <w:tr>
        <w:trPr>
          <w:trHeight w:val="284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  <w:bookmarkStart w:id="6" w:name="RANGE!A1%3AF101"/>
            <w:bookmarkStart w:id="7" w:name="RANGE!A1%3AF98"/>
            <w:bookmarkStart w:id="8" w:name="RANGE!A1%3AF101"/>
            <w:bookmarkStart w:id="9" w:name="RANGE!A1%3AF98"/>
            <w:bookmarkEnd w:id="8"/>
            <w:bookmarkEnd w:id="9"/>
          </w:p>
        </w:tc>
        <w:tc>
          <w:tcPr>
            <w:tcW w:w="595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_» _______ 2017 г. № 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46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Камышинского сельсовета Курского района Курской области и непрограммным направлениям деятельности), группам видов расходов классификации расходов бюджета Камышинского сельсовета Курского района Курской области на 2018 год</w:t>
            </w:r>
          </w:p>
        </w:tc>
      </w:tr>
      <w:tr>
        <w:trPr>
          <w:trHeight w:val="324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того расходы на 2018г.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968 888,63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930 351,85</w:t>
            </w:r>
          </w:p>
        </w:tc>
      </w:tr>
      <w:tr>
        <w:trPr>
          <w:trHeight w:val="73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550 181,3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50 181,33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50 181,33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50 181,33</w:t>
            </w:r>
          </w:p>
        </w:tc>
      </w:tr>
      <w:tr>
        <w:trPr>
          <w:trHeight w:val="12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50 181,33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5 414,40</w:t>
            </w:r>
          </w:p>
        </w:tc>
      </w:tr>
      <w:tr>
        <w:trPr>
          <w:trHeight w:val="44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3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7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3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341 834,08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18 008,08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18 008,08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18 008,08</w:t>
            </w:r>
          </w:p>
        </w:tc>
      </w:tr>
      <w:tr>
        <w:trPr>
          <w:trHeight w:val="136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18 008,08</w:t>
            </w:r>
          </w:p>
        </w:tc>
      </w:tr>
      <w:tr>
        <w:trPr>
          <w:trHeight w:val="516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756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проведения выборов 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3 00 С14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одготовка и проведение выбор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3 00 С14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3 00 С144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12 922,04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Реализация </w:t>
            </w:r>
            <w:r>
              <w:rPr>
                <w:rFonts w:eastAsia="Times New Roman" w:cs="Arial" w:ascii="Arial" w:hAnsi="Arial"/>
                <w:lang w:eastAsia="ru-RU"/>
              </w:rPr>
              <w:t>государственных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77 922,04</w:t>
            </w:r>
          </w:p>
        </w:tc>
      </w:tr>
      <w:tr>
        <w:trPr>
          <w:trHeight w:val="7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олнение других обязательств Камышинского сельсовета Курского района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77 922,04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олнение других (прочих) обязательств Камышинского сельсовета Курского района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47 922,04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01 884,04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 000,00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 038,00</w:t>
            </w:r>
          </w:p>
        </w:tc>
      </w:tr>
      <w:tr>
        <w:trPr>
          <w:trHeight w:val="1452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уществление переданных полномочий по утверждению генеральных планов  сельских поселений Курского района, правил землепользования и застройки, утверждение, подготовленной на основе генеральных планов сельских поселений Курского района, документации по планировке территор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П14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П14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 000,0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9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109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</w:tr>
      <w:tr>
        <w:trPr>
          <w:trHeight w:val="16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 на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Камышинском сельсовете Курского района Курской области на 2015-2019 годы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74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Обеспечение первичных мер пожарной безопасности на территор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2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1 C14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1 C14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11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1 00 13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1 00 13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10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1 00 S3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1 00 S3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7 482,60</w:t>
            </w:r>
          </w:p>
        </w:tc>
      </w:tr>
      <w:tr>
        <w:trPr>
          <w:trHeight w:val="5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62 405,56</w:t>
            </w:r>
          </w:p>
        </w:tc>
      </w:tr>
      <w:tr>
        <w:trPr>
          <w:trHeight w:val="11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19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Основное мероприятие "Осуществление мероприятий по капитальному ремонту муниципального жилищного фонда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84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19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Осуществление мероприятий по благоустройству территории населенных пунк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благоустройству Камышинского сельсовета Курского района Кур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78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86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"Формирование современной городской среды" на 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Благоустройство дворовых территорий Камышинского сельсовета Курского района Кур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1 L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1 L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1 R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1 R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Благоустройство общественных территорий Камышинского сельсовета Курского района Кур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2 L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2 L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2 R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 1 02 R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программа «Социальная поддержка граждан Курского района Курской области на 2015-2019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12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Курского района Курской области на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74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"Оказание социальной поддержки  муниципальным служащи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21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22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1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оздание условий,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С14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7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С14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542,14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служивание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 0 00 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42,14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1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 1 01 С146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42,14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521"/>
        <w:gridCol w:w="1605"/>
        <w:gridCol w:w="584"/>
        <w:gridCol w:w="1401"/>
        <w:gridCol w:w="141"/>
        <w:gridCol w:w="1843"/>
      </w:tblGrid>
      <w:tr>
        <w:trPr>
          <w:trHeight w:val="297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_» _______ 2017 г. № 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31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Камышинского сельсовета Курского района Курской области и непрограммным направлениям деятельности), группам видов расходов классификации расходов бюджета Камышинского сельсовета Курского района Курской области на 2018-2019 годы</w:t>
            </w:r>
          </w:p>
        </w:tc>
      </w:tr>
      <w:tr>
        <w:trPr>
          <w:trHeight w:val="32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того расходы на 2018г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того расходы на 2019г.</w:t>
            </w:r>
          </w:p>
        </w:tc>
      </w:tr>
      <w:tr>
        <w:trPr>
          <w:trHeight w:val="348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567 652,7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489 703,61</w:t>
            </w:r>
          </w:p>
        </w:tc>
      </w:tr>
      <w:tr>
        <w:trPr>
          <w:trHeight w:val="348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662 503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584 553,97</w:t>
            </w:r>
          </w:p>
        </w:tc>
      </w:tr>
      <w:tr>
        <w:trPr>
          <w:trHeight w:val="69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601 52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601 524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</w:tr>
      <w:tr>
        <w:trPr>
          <w:trHeight w:val="1044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5 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5 414,4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419 143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419 143,88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</w:tr>
      <w:tr>
        <w:trPr>
          <w:trHeight w:val="109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348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616 420,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538 471,69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Реализация </w:t>
            </w:r>
            <w:r>
              <w:rPr>
                <w:rFonts w:eastAsia="Times New Roman" w:cs="Arial" w:ascii="Arial" w:hAnsi="Arial"/>
                <w:lang w:eastAsia="ru-RU"/>
              </w:rPr>
              <w:t>государственных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81 420,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3 471,69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олнение других обязательств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81 420,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3 471,69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олнение других (прочих) обязательств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81 420,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3 471,69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35 382,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57 433,6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 03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 038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109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69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</w:tr>
      <w:tr>
        <w:trPr>
          <w:trHeight w:val="348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Камышинском сельсовете Курского района Курской области на 2015-2019 годы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Обеспечение первичных мер пожарной безопасности н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2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1 C14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1 C14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14 637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14 637,60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Основное мероприятие "Осуществление мероприятий по капитальному ремонту муниципального жилищного фонд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84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Осуществление мероприятий по благоустройству территории населенных пун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благоустройству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</w:tr>
      <w:tr>
        <w:trPr>
          <w:trHeight w:val="372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</w:tr>
      <w:tr>
        <w:trPr>
          <w:trHeight w:val="348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</w:tr>
      <w:tr>
        <w:trPr>
          <w:trHeight w:val="348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программа «Социальная поддержка граждан Камышинского сельсовета Курского района Курской области на 2015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Камышинского сельсовета Курского района Курской области на 2015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"Оказание социальной поддержки  муниципальным служащи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348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оздание условий,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709"/>
        <w:gridCol w:w="709"/>
        <w:gridCol w:w="1701"/>
        <w:gridCol w:w="584"/>
        <w:gridCol w:w="1967"/>
      </w:tblGrid>
      <w:tr>
        <w:trPr>
          <w:trHeight w:val="349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  <w:bookmarkStart w:id="10" w:name="RANGE!A1%3AG98"/>
            <w:bookmarkStart w:id="11" w:name="RANGE!A1%3AG88"/>
            <w:bookmarkStart w:id="12" w:name="RANGE!A1%3AG98"/>
            <w:bookmarkStart w:id="13" w:name="RANGE!A1%3AG88"/>
            <w:bookmarkEnd w:id="12"/>
            <w:bookmarkEnd w:id="13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риложение №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_» _______ 2017 г. № 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3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ЕДОМСТВЕННАЯ СТРУКТУРА РАСХОДОВ БЮДЖЕТА КАМЫШИНСКОГО СЕЛЬСОВЕТА КУРСКОГО РАЙОНА КУРСКОЙ ОБЛАСТИ НА 2018 ГОД</w:t>
            </w:r>
          </w:p>
        </w:tc>
      </w:tr>
      <w:tr>
        <w:trPr>
          <w:trHeight w:val="37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того расходы на 2017 год (руб.)</w:t>
            </w:r>
          </w:p>
        </w:tc>
      </w:tr>
      <w:tr>
        <w:trPr>
          <w:trHeight w:val="34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968 888,63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Администрация Камышинского сельсовета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968 888,63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930 351,85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550 181,33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50 181,33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50 181,33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50 181,33</w:t>
            </w:r>
          </w:p>
        </w:tc>
      </w:tr>
      <w:tr>
        <w:trPr>
          <w:trHeight w:val="122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50 181,33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5 414,40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64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100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</w:tr>
      <w:tr>
        <w:trPr>
          <w:trHeight w:val="121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341 834,08</w:t>
            </w:r>
          </w:p>
        </w:tc>
      </w:tr>
      <w:tr>
        <w:trPr>
          <w:trHeight w:val="43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18 008,08</w:t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18 008,08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18 008,08</w:t>
            </w:r>
          </w:p>
        </w:tc>
      </w:tr>
      <w:tr>
        <w:trPr>
          <w:trHeight w:val="1116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18 008,08</w:t>
            </w:r>
          </w:p>
        </w:tc>
      </w:tr>
      <w:tr>
        <w:trPr>
          <w:trHeight w:val="58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516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696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516" w:hRule="atLeast"/>
        </w:trPr>
        <w:tc>
          <w:tcPr>
            <w:tcW w:w="3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12 922,04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Реализация </w:t>
            </w:r>
            <w:r>
              <w:rPr>
                <w:rFonts w:eastAsia="Times New Roman" w:cs="Arial" w:ascii="Arial" w:hAnsi="Arial"/>
                <w:lang w:eastAsia="ru-RU"/>
              </w:rPr>
              <w:t>государственных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77 922,0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олнение других обязательств Камышинского сельсовета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77 922,04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олнение других (прочих) обязательств Камышинского сельсовета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47 922,04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01 884,04</w:t>
            </w:r>
          </w:p>
        </w:tc>
      </w:tr>
      <w:tr>
        <w:trPr>
          <w:trHeight w:val="58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 038,00</w:t>
            </w:r>
          </w:p>
        </w:tc>
      </w:tr>
      <w:tr>
        <w:trPr>
          <w:trHeight w:val="164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уществление переданных полномочий по утверждению генеральных планов  сельских поселений Курского района, правил землепользования и застройки, утверждение, подготовленной на основе генеральных планов сельских поселений Курского района, документации по планировке террит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П14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П14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</w:tr>
      <w:tr>
        <w:trPr>
          <w:trHeight w:val="50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85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1212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44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Камышинском сельсовете Курского района Курской области на 2015-2019 годы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Обеспечение первичных мер пожарной безопасности на территор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2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876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1 C14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1 C14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7 482,6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62 405,56</w:t>
            </w:r>
          </w:p>
        </w:tc>
      </w:tr>
      <w:tr>
        <w:trPr>
          <w:trHeight w:val="11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193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8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Основное мероприятие "Осуществление мероприятий по капитальному ремонту муниципального жилищного фонд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66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18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Осуществление мероприятий по благоустройству территории населенных пун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756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благоустройству Камышинского сельсовета Курского района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744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5 077,04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программа «Социальная поддержка граждан Камышинского сельсовета Курского района Курской области на 2015-2019 годы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14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Камышинского сельсовета Курского района Курской области на 2015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76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</w:tr>
      <w:tr>
        <w:trPr>
          <w:trHeight w:val="37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ИЗИЧЕСКАЯ КУЛЬТУРА 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</w:tr>
      <w:tr>
        <w:trPr>
          <w:trHeight w:val="145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90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33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1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оздание условий,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С14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С14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542,14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служивание внутреннего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 0 00 0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42,14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 1 01 С1465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42,14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05"/>
        <w:gridCol w:w="613"/>
        <w:gridCol w:w="643"/>
        <w:gridCol w:w="1708"/>
        <w:gridCol w:w="584"/>
        <w:gridCol w:w="679"/>
        <w:gridCol w:w="239"/>
        <w:gridCol w:w="399"/>
        <w:gridCol w:w="134"/>
        <w:gridCol w:w="239"/>
        <w:gridCol w:w="761"/>
        <w:gridCol w:w="150"/>
        <w:gridCol w:w="800"/>
        <w:gridCol w:w="2600"/>
        <w:gridCol w:w="2600"/>
      </w:tblGrid>
      <w:tr>
        <w:trPr>
          <w:trHeight w:val="2832" w:hRule="atLeast"/>
        </w:trPr>
        <w:tc>
          <w:tcPr>
            <w:tcW w:w="84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риложение 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_» _______ 2017 г. № 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360" w:hRule="atLeast"/>
        </w:trPr>
        <w:tc>
          <w:tcPr>
            <w:tcW w:w="84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ЕДОМСТВЕННАЯ СТРУКТУРА РАСХОДОВ БЮДЖЕТА  КАМЫШИНСКОГО СЕЛЬСОВЕТА КУРСКОГО  РАЙОНА КУРСКОЙ ОБЛАСТИ НА 2018-2019 ГОДЫ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3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того расходы на 2018 год (руб.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того расходы на 2019 год (руб.)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567 652,7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489 703,61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Администрация Камышинского сельсовета Курского района Курской облас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567 652,7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 489 703,61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662 503,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 584 553,97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601 524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601 524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01 524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5 414,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5 414,4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 414,4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419 143,8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419 143,88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395 317,88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П148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3 826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616 420,8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538 471,69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Реализация </w:t>
            </w:r>
            <w:r>
              <w:rPr>
                <w:rFonts w:eastAsia="Times New Roman" w:cs="Arial" w:ascii="Arial" w:hAnsi="Arial"/>
                <w:lang w:eastAsia="ru-RU"/>
              </w:rPr>
              <w:t>государственных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81 420,8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3 471,69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олнение других обязательств Камышинского сельсовета Курского района Курской облас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81 420,8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3 471,69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олнение других (прочих) обязательств Камышинского сельсовета Курского района Курской облас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81 420,8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3 471,69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35 382,8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57 433,69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 038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 038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5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5 221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 на 2015-2019 го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Камышинском сельсовете Курского района Курской области на 2015-2019 годы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Обеспечение первичных мер пожарной безопасности на территории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2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1 C14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 1 01 C14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14 637,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14 637,6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62 405,5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62 405,56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Основное мероприятие "Осуществление мероприятий по капитальному ремонту муниципального жилищного фонда"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2 405,56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Основное мероприятие "Осуществление мероприятий по благоустройству территории населенных пунктов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благоустройству Камышинского сельсовета Курского района Курской области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2 232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3 291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программа «Социальная поддержка граждан Камышинского сельсовета Курского района Курской области на 2015-2019 годы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Камышинского сельсовета Курского района Курской области на 2015-2019 го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43 291,04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ИЗИЧЕСКАЯ КУЛЬТУРА  И СПОРТ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Создание условий,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С14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 3 01 С14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6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40"/>
        <w:gridCol w:w="4227"/>
        <w:gridCol w:w="4253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ложение №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_» _______ 2017 г. № 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ограмма муниципальных внутренних заимствований Камышинского сельсовета Курского района Курской области на 2018 год</w:t>
            </w:r>
          </w:p>
        </w:tc>
      </w:tr>
      <w:tr>
        <w:trPr>
          <w:trHeight w:val="34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 Привлечение внутренних заимствований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ъем привлечения средств в 2018г. (руб.)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 Погашение внутренних заимствований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ъем погашения средств в 2018г. (руб.)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40"/>
        <w:gridCol w:w="4511"/>
        <w:gridCol w:w="4040"/>
      </w:tblGrid>
      <w:tr>
        <w:trPr>
          <w:trHeight w:val="28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9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ложение №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_» _______ 2017 г. № 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ограмма муниципальных внутренних заимствований Камышинского сельсовета Курского района Курской области на 2019 и 2020 годы</w:t>
            </w:r>
          </w:p>
        </w:tc>
      </w:tr>
      <w:tr>
        <w:trPr>
          <w:trHeight w:val="34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 Привлечение внутренних заимствований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ъем привлечения средств в 2019 и 2020гг. (руб.)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 Погашение внутренних заимствований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ъем погашения средств в 2019 и 2020гг. (руб.)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2 139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6"/>
        <w:gridCol w:w="616"/>
        <w:gridCol w:w="1276"/>
        <w:gridCol w:w="215"/>
        <w:gridCol w:w="1398"/>
        <w:gridCol w:w="655"/>
        <w:gridCol w:w="2260"/>
        <w:gridCol w:w="1142"/>
        <w:gridCol w:w="1660"/>
      </w:tblGrid>
      <w:tr>
        <w:trPr>
          <w:trHeight w:val="795" w:hRule="atLeast"/>
        </w:trPr>
        <w:tc>
          <w:tcPr>
            <w:tcW w:w="1032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14" w:name="RANGE!A1%3AI16"/>
            <w:bookmarkEnd w:id="14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ограмма муниципальных гарантий Камышинского сельсовета Курского района Курской области на 2018 год</w:t>
            </w:r>
          </w:p>
        </w:tc>
      </w:tr>
      <w:tr>
        <w:trPr>
          <w:trHeight w:val="312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75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1 Перечень подлежащих предоставлению муниципальных гарантий в 2018 году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Цель гарантирова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инципиала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гарантирования, руб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ичие права регрессивного требования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кредитор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ок гарантии</w:t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32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2 Общий объем бюджетных ассигнований, предусмотренных на исполнение муниципальных гарантий по возможным гарантийным случаям в 2018 году</w:t>
            </w:r>
          </w:p>
        </w:tc>
      </w:tr>
      <w:tr>
        <w:trPr>
          <w:trHeight w:val="1305" w:hRule="atLeast"/>
        </w:trPr>
        <w:tc>
          <w:tcPr>
            <w:tcW w:w="4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ие муниципальных гарантий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18году, руб.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080"/>
        <w:gridCol w:w="1230"/>
        <w:gridCol w:w="2268"/>
        <w:gridCol w:w="1134"/>
        <w:gridCol w:w="992"/>
        <w:gridCol w:w="1660"/>
      </w:tblGrid>
      <w:tr>
        <w:trPr>
          <w:trHeight w:val="672" w:hRule="atLeast"/>
        </w:trPr>
        <w:tc>
          <w:tcPr>
            <w:tcW w:w="104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ограмма муниципальных гарантий Камышинского сельсовета Курского района Курской области на 2019 и 2020 годы</w:t>
            </w:r>
          </w:p>
        </w:tc>
      </w:tr>
      <w:tr>
        <w:trPr>
          <w:trHeight w:val="31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781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1 Перечень подлежащих предоставлению муниципальных гарантий в 2019 и 2020 год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Цель гарантирования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инципиал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гарантирования, 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ичие права регрессивного требова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кредитор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ок гарантии</w:t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98" w:firstLine="898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104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2 Общий объем бюджетных ассигнований, предусмотренных на исполнение муниципальных гарантий по возможным гарантийным случаям в 2019 и 2020 годах</w:t>
            </w:r>
          </w:p>
        </w:tc>
      </w:tr>
      <w:tr>
        <w:trPr>
          <w:trHeight w:val="360" w:hRule="atLeast"/>
        </w:trPr>
        <w:tc>
          <w:tcPr>
            <w:tcW w:w="4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ие муниципальных гарантий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16 году,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4340"/>
        <w:gridCol w:w="1766"/>
        <w:gridCol w:w="2694"/>
      </w:tblGrid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ложение № 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_» _______ 2017 г. № 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рхний предел муниципального долга Камышинского сельсовета Курского района Курской области                                                                                                                                 на 1 января 2019 года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уб.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 1 января 2019 года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Ценные бумаги муниципального образ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е гарантии муниципального образ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ерхний предел муниципального долга,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ом числе верхний предел долга по муниципальным гарантиям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4340"/>
        <w:gridCol w:w="916"/>
        <w:gridCol w:w="1701"/>
        <w:gridCol w:w="1843"/>
      </w:tblGrid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ложение № 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Камышинского  сельсовета</w:t>
              <w:br/>
              <w:t xml:space="preserve">                 Курского района Курской области</w:t>
              <w:br/>
              <w:t xml:space="preserve">                                                               от «___» _______ 2017 г. № ________</w:t>
              <w:br/>
              <w:t>"О бюджете Камышинского сельсовета                                                                                                                                                                                                                                       Курского района Курской области на 2018 год и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рхний предел муниципального долга Камышинского сельсовета Курского района Курской области на 1 января 2020-2021 гг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уб.</w:t>
            </w:r>
          </w:p>
        </w:tc>
      </w:tr>
      <w:tr>
        <w:trPr>
          <w:trHeight w:val="69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 1 января 2020 го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 1 января 2021 года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Ценные бумаг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е гарант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ерхний предел муниципального долга,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ом числе верхний предел долга по муниципальным гарант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20:00Z</dcterms:created>
  <dc:creator>Ирина</dc:creator>
  <dc:description/>
  <cp:keywords/>
  <dc:language>en-US</dc:language>
  <cp:lastModifiedBy>АПАТЕНКО</cp:lastModifiedBy>
  <cp:lastPrinted>2016-11-16T10:02:00Z</cp:lastPrinted>
  <dcterms:modified xsi:type="dcterms:W3CDTF">2017-11-23T10:07:00Z</dcterms:modified>
  <cp:revision>125</cp:revision>
  <dc:subject/>
  <dc:title/>
</cp:coreProperties>
</file>