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АМЫШИНСКОГО СЕЛЬСОВЕТА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УР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т 04 апреля 2018г.                               № 22</w:t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 присвоении почтового адрес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земельному участку с кадастровым номером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46:11:060402:178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Рассмотрев заявление  Моисеева Сергея Владимировича, от 27.03.2018г., о присвоении почтового адреса земельному участку, Администрация Камышинского сельсовета Курского района Курской области , </w:t>
      </w:r>
      <w:r>
        <w:rPr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Присвоить земельному участку, площадью 2500 кв.м., с кадастровым номером 46:11:060401:178,  принадлежащему  на праве собственности Моисееву Сергею Владимировичу, почтовый адрес: Курская область, Курский район, Камышинский сельсовет,  д. Букреевка, 93б.</w:t>
      </w:r>
    </w:p>
    <w:p>
      <w:pPr>
        <w:pStyle w:val="ConsPlusNormal"/>
        <w:widowControl/>
        <w:ind w:left="15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Камышинского сельсовета</w:t>
        <w:tab/>
        <w:t xml:space="preserve"> А.В.Бритвин</w:t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45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41:00Z</dcterms:created>
  <dc:creator>Пользователь</dc:creator>
  <dc:description/>
  <cp:keywords/>
  <dc:language>en-US</dc:language>
  <cp:lastModifiedBy>АПАТЕНКО</cp:lastModifiedBy>
  <cp:lastPrinted>2015-01-22T07:54:00Z</cp:lastPrinted>
  <dcterms:modified xsi:type="dcterms:W3CDTF">2018-04-30T05:05:00Z</dcterms:modified>
  <cp:revision>9</cp:revision>
  <dc:subject/>
  <dc:title>АДМИНИСТРАЦИЯ КАМЫШИНСКОГО СЕЛЬСОВЕТА</dc:title>
</cp:coreProperties>
</file>