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КАМЫШИНСКОГО СЕЛЬСОВЕТА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  КУРСКОЙ  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4.04.2018 г.                                 № 2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риложение № 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 постановлению Главы МО «Камышинский сельсовет» Курского района Курской области № 44 от 27.05.2003г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«О присвоении порядковых номеров жилым домам, расположенным  в дер. Букреевке,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, Курской области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Рассмотрев заявление гр. Константиновой Валентины Ивановны о внесении  изменений в приложение №1 к постановлению  главы муниципального образования «Камышинский сельсовет» Курского района Курской области  № 44 от 27.05.2003г. «О присвоении порядковых номеров жилым домам, расположенным  в  дер. Букреевке, Курского района,  Курской области», Администрация Камышинского сельсовета Курского района Курской области,  </w:t>
      </w:r>
      <w:r>
        <w:rPr>
          <w:rFonts w:cs="Arial" w:ascii="Arial" w:hAnsi="Arial"/>
          <w:b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. Внести изменение в приложение № 1 к постановлению главы муниципального образования «Камышинский сельсовет» Курского района Курской области № 44 от 27.05.2003 г. «О присвоении порядковых номеров жилым домам, расположенным  в дер. Букреевке, Курского района,  Курской области», порядковый номер 38, читать в следующей редакции: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32"/>
        <w:gridCol w:w="1557"/>
        <w:gridCol w:w="1940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вого счета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военный порядковы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ер жилому дому с кадастровым номером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четная сторо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ная стор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антинова Валентина Иванов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480" w:hanging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Постановление вступает в силу  со дня его подписания. </w:t>
      </w:r>
    </w:p>
    <w:p>
      <w:pPr>
        <w:pStyle w:val="Normal"/>
        <w:tabs>
          <w:tab w:val="clear" w:pos="708"/>
          <w:tab w:val="left" w:pos="7485" w:leader="none"/>
        </w:tabs>
        <w:ind w:left="480" w:hanging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tabs>
          <w:tab w:val="clear" w:pos="708"/>
          <w:tab w:val="left" w:pos="7485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85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85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 Камышинского сельсовета                                                         А.В.Бритвин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 Math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00:00Z</dcterms:created>
  <dc:creator>Marina</dc:creator>
  <dc:description/>
  <cp:keywords/>
  <dc:language>en-US</dc:language>
  <cp:lastModifiedBy>АПАТЕНКО</cp:lastModifiedBy>
  <cp:lastPrinted>2016-10-12T15:05:00Z</cp:lastPrinted>
  <dcterms:modified xsi:type="dcterms:W3CDTF">2018-04-30T05:05:00Z</dcterms:modified>
  <cp:revision>4</cp:revision>
  <dc:subject/>
  <dc:title>ГЛАВА МУНИЦИПАЛЬНОГО ОБРАЗОВАНИЯ «КАМЫШИНСКИЙ</dc:title>
</cp:coreProperties>
</file>