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КАМЫШИНСКОГО СЕЛЬСОВЕТА</w:t>
      </w:r>
    </w:p>
    <w:p>
      <w:pPr>
        <w:pStyle w:val="Normal"/>
        <w:pBdr>
          <w:bottom w:val="single" w:sz="12" w:space="1" w:color="000000"/>
        </w:pBdr>
        <w:ind w:left="5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 КУРСКОЙ 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 апреля 2018г.                                 № 2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дополнения в приложение № 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 постановлению Главы МО «Камышинск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овет» 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51 от 09.06.2003 г. «О присвоении порядковых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номеров жилым домам, расположенным  в дер. Каменево, Курского района,  Курской области»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Рассмотрев заявление гр. Архиповой Валентины Михайловны, о внесении  дополнения в приложение № 1 к постановлению  главы муниципального образования «Камышинский сельсовет» Курского района Курской области  № 51 от 09.06.2003 г. «О присвоении порядковых номеров жилым домам, расположенным  в  дер. Каменево, Курского района,  Курской области», Администрация Камышинского сельсовета Курского района Курской области </w:t>
      </w:r>
      <w:r>
        <w:rPr>
          <w:rFonts w:cs="Arial" w:ascii="Arial" w:hAnsi="Arial"/>
          <w:b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 Внести дополнение в приложение № 1 к постановлению главы муниципального образования «Камышинский сельсовет» Курского района Курской области № 51 от 09.06.2003 г. «О присвоении порядковых номеров жилым домам, расположенным  в дер. Каменево, Курского района,  Курской области», порядковый номер 1, читать в следующей редакции: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32"/>
        <w:gridCol w:w="1557"/>
        <w:gridCol w:w="1950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вого счета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военный порядков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жилому дому с кадастровым номером 46:11:060601: 22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четная сторо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ная стор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пова Анна Яковлев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. Постановление вступает в силу  со дня его подписания. </w:t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а Камышинского сельсовета                                                 А.В.Бритв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00:00Z</dcterms:created>
  <dc:creator>Marina</dc:creator>
  <dc:description/>
  <cp:keywords/>
  <dc:language>en-US</dc:language>
  <cp:lastModifiedBy>АПАТЕНКО</cp:lastModifiedBy>
  <dcterms:modified xsi:type="dcterms:W3CDTF">2018-04-30T05:09:00Z</dcterms:modified>
  <cp:revision>2</cp:revision>
  <dc:subject/>
  <dc:title>ГЛАВА МУНИЦИПАЛЬНОГО ОБРАЗОВАНИЯ «КАМЫШИНСКИЙ</dc:title>
</cp:coreProperties>
</file>