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bookmarkStart w:id="0" w:name="Par43"/>
      <w:bookmarkEnd w:id="0"/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униципальной программы «Энергосбережение и повышение энергетической эффективности в Камышинском сельсовете Курского района Курской области на 2019 -2023 годы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215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амышинского сельсовета Курского района Курской области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вышение энергетической эффективности в Камышинском сельсовете Курского района Курской области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" w:leader="none"/>
              </w:tabs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лимитирование и нормирование потребления всех видов ресурсов в Камышинском сельсовете Курского района Курской области;</w:t>
            </w:r>
          </w:p>
          <w:p>
            <w:pPr>
              <w:pStyle w:val="Normal"/>
              <w:spacing w:before="0" w:after="0"/>
              <w:ind w:firstLine="27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овышение эффективности использования всех видов ресурсов в Камышинском сельсовете Курского района Курской области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ализация энергосберегающих мероприятий и внедрения энергоэффективного оборудования и материалов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</w:rPr>
              <w:t>- сокращение потребления всех видов ресурсов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природного газа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муниципальными учреждениями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на уличное освещение, %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19 - 2023 годы в один этап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муниципальной программы составляет 43 000,00 руб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Камышинского сельсовета Курского района Курской области– 43 0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3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10 000,00 руб.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природного газа, до 15,0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муниципальными учреждениями, до 15,0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на уличное освещение, до 15,0 %.</w:t>
            </w:r>
          </w:p>
        </w:tc>
      </w:tr>
    </w:tbl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225"/>
        <w:ind w:left="426" w:right="28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Знак2"/>
    <w:qFormat/>
    <w:rPr>
      <w:rFonts w:eastAsia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с отступом Знак"/>
    <w:qFormat/>
    <w:rPr>
      <w:rFonts w:eastAsia="Times New Roman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6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7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eastAsia="Times New Roman" w:cs="Courier New"/>
      <w:sz w:val="20"/>
      <w:szCs w:val="20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9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Lucida Sans Unicode" w:cs="font265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15:00Z</dcterms:created>
  <dc:creator>Татьяна</dc:creator>
  <dc:description/>
  <cp:keywords/>
  <dc:language>en-US</dc:language>
  <cp:lastModifiedBy>User_buh</cp:lastModifiedBy>
  <cp:lastPrinted>2017-10-20T16:07:00Z</cp:lastPrinted>
  <dcterms:modified xsi:type="dcterms:W3CDTF">2019-11-26T09:18:00Z</dcterms:modified>
  <cp:revision>28</cp:revision>
  <dc:subject/>
  <dc:title/>
</cp:coreProperties>
</file>